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1818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OPRO</w:t>
            </w:r>
            <w:r>
              <w:rPr>
                <w:rFonts w:ascii="宋体;SimSun" w:hAnsi="宋体;SimSun" w:cs="宋体;SimSun"/>
              </w:rPr>
              <w:t>拍摄</w:t>
            </w:r>
            <w:r>
              <w:rPr>
                <w:rFonts w:cs="宋体;SimSun" w:ascii="宋体;SimSun" w:hAnsi="宋体;SimSun"/>
              </w:rPr>
              <w:t>VR</w:t>
            </w:r>
            <w:r>
              <w:rPr>
                <w:rFonts w:ascii="宋体;SimSun" w:hAnsi="宋体;SimSun" w:cs="宋体;SimSun"/>
              </w:rPr>
              <w:t>的手机监视支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埃舍尔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00159347"/>
            <w:bookmarkStart w:id="5" w:name="__Fieldmark__6_400015934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00159347"/>
            <w:bookmarkStart w:id="8" w:name="__Fieldmark__8_40001593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5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6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三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428015021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07T08:51:00Z</dcterms:modified>
  <cp:revision>103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6-28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