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555674250"/>
            <w:bookmarkStart w:id="1" w:name="__Fieldmark__0_355567425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创口护理用具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507171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071719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07T09:20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7-16-54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