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创口护理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51088074"/>
            <w:bookmarkStart w:id="3" w:name="__Fieldmark__8_405108807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51088074"/>
            <w:bookmarkStart w:id="9" w:name="__Fieldmark__10_405108807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51088074"/>
            <w:bookmarkStart w:id="15" w:name="__Fieldmark__12_405108807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21979012906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51088074"/>
            <w:bookmarkStart w:id="26" w:name="__Fieldmark__19_405108807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51088074"/>
            <w:bookmarkStart w:id="40" w:name="__Fieldmark__32_405108807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51088074"/>
            <w:bookmarkStart w:id="52" w:name="__Fieldmark__44_405108807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51088074"/>
            <w:bookmarkStart w:id="64" w:name="__Fieldmark__60_405108807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51088074"/>
            <w:bookmarkStart w:id="75" w:name="__Fieldmark__74_405108807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51088074"/>
            <w:bookmarkStart w:id="77" w:name="__Fieldmark__75_405108807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51088074"/>
            <w:bookmarkStart w:id="79" w:name="__Fieldmark__76_405108807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51088074"/>
            <w:bookmarkStart w:id="106" w:name="__Fieldmark__101_405108807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顺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51088074"/>
            <w:bookmarkStart w:id="135" w:name="__Fieldmark__138_405108807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51088074"/>
            <w:bookmarkStart w:id="138" w:name="__Fieldmark__140_405108807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禄建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51088074"/>
            <w:bookmarkStart w:id="141" w:name="__Fieldmark__142_405108807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宗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051088074"/>
            <w:bookmarkStart w:id="144" w:name="__Fieldmark__144_405108807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051088074"/>
            <w:bookmarkStart w:id="147" w:name="__Fieldmark__146_405108807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7T09:2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6-54-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