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ind w:firstLine="420"/>
        <w:rPr/>
      </w:pPr>
      <w:r>
        <w:rPr>
          <w:rFonts w:ascii="楷体" w:hAnsi="楷体" w:cs="楷体" w:eastAsia="楷体"/>
        </w:rPr>
        <w:t>本实用新型公开了一种创口护理用具，其包括用于粘贴皮肤的一对胶贴，以及用于拉近一对胶贴之间间距的拉紧结构，胶贴的上表面设置有勾面，拉紧结构包括缝接在其中一个胶贴上的带体，带体的内侧设置有与勾面层相配合的绒面层，带体的连接端临近胶贴的边缘；在带体的内侧置有用于贴敷伤口的敷料，在敷料的背面设置有与绒面层相配合的勾面层。该创口护理用具通过对其结构的有效设计，使得缝合过程简单、便捷、有效，并可适配于不同形状创口的高效缝合，无二次创伤；其结构简单，既可适用于外科手术创口的缝合护理，又和适用于小创口的缝合护理，便于家庭式使用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9:08:00Z</dcterms:created>
  <dc:creator>cxf</dc:creator>
  <dc:description/>
  <cp:keywords/>
  <dc:language>en-US</dc:language>
  <cp:lastModifiedBy>CDTH</cp:lastModifiedBy>
  <cp:lastPrinted>2006-12-25T12:14:00Z</cp:lastPrinted>
  <dcterms:modified xsi:type="dcterms:W3CDTF">2021-05-07T09:08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07-16-54-2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