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28213703"/>
            <w:bookmarkStart w:id="1" w:name="__Fieldmark__0_15282137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提高红苞凤梨抗寒性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8105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81055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8T03:16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0-09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