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提高红苞凤梨抗寒性的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马均</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234344427"/>
            <w:bookmarkStart w:id="3" w:name="__Fieldmark__8_123434442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何业华</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234344427"/>
            <w:bookmarkStart w:id="7" w:name="__Fieldmark__10_123434442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钟小兰</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234344427"/>
            <w:bookmarkStart w:id="10" w:name="__Fieldmark__12_123434442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502197502200443</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234344427"/>
            <w:bookmarkStart w:id="20" w:name="__Fieldmark__19_123434442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878479435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234344427"/>
            <w:bookmarkStart w:id="35" w:name="__Fieldmark__32_123434442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234344427"/>
            <w:bookmarkStart w:id="48" w:name="__Fieldmark__45_123434442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234344427"/>
            <w:bookmarkStart w:id="62" w:name="__Fieldmark__61_123434442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234344427"/>
            <w:bookmarkStart w:id="76" w:name="__Fieldmark__77_123434442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234344427"/>
            <w:bookmarkStart w:id="78" w:name="__Fieldmark__78_123434442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234344427"/>
            <w:bookmarkStart w:id="82" w:name="__Fieldmark__84_123434442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234344427"/>
            <w:bookmarkStart w:id="84" w:name="__Fieldmark__85_123434442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234344427"/>
            <w:bookmarkStart w:id="93" w:name="__Fieldmark__86_123434442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234344427"/>
            <w:bookmarkStart w:id="95" w:name="__Fieldmark__87_123434442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234344427"/>
            <w:bookmarkStart w:id="97" w:name="__Fieldmark__88_123434442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234344427"/>
            <w:bookmarkStart w:id="125" w:name="__Fieldmark__113_123434442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234344427"/>
            <w:bookmarkStart w:id="127" w:name="__Fieldmark__114_123434442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5</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8</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薛彦斌</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234344427"/>
            <w:bookmarkStart w:id="154" w:name="__Fieldmark__150_1234344427"/>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周徐子鑫</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234344427"/>
            <w:bookmarkStart w:id="157" w:name="__Fieldmark__152_1234344427"/>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毛美琴</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234344427"/>
            <w:bookmarkStart w:id="160" w:name="__Fieldmark__154_1234344427"/>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威</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234344427"/>
            <w:bookmarkStart w:id="163" w:name="__Fieldmark__156_1234344427"/>
            <w:bookmarkEnd w:id="163"/>
            <w:r>
              <w:rPr/>
            </w:r>
            <w:r>
              <w:rPr/>
              <w:fldChar w:fldCharType="end"/>
            </w:r>
            <w:r>
              <w:rPr/>
              <w:t>不公布姓名</w:t>
            </w:r>
          </w:p>
        </w:tc>
      </w:tr>
    </w:tbl>
    <w:p>
      <w:pPr>
        <w:pStyle w:val="Normal"/>
        <w:rPr/>
      </w:pPr>
      <w:r>
        <w:rPr/>
      </w:r>
    </w:p>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5-08T03:16: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8-10-09-2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