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提高红苞凤梨抗寒性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19543636"/>
            <w:bookmarkStart w:id="4" w:name="__Fieldmark__4_21954363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19543636"/>
            <w:bookmarkStart w:id="6" w:name="__Fieldmark__5_21954363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19543636"/>
            <w:bookmarkStart w:id="8" w:name="__Fieldmark__6_2195436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19543636"/>
            <w:bookmarkStart w:id="10" w:name="__Fieldmark__7_21954363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19543636"/>
            <w:bookmarkStart w:id="14" w:name="__Fieldmark__8_21954363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19543636"/>
            <w:bookmarkStart w:id="16" w:name="__Fieldmark__9_21954363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19543636"/>
            <w:bookmarkStart w:id="18" w:name="__Fieldmark__10_21954363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19543636"/>
            <w:bookmarkStart w:id="20" w:name="__Fieldmark__11_2195436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08T03:16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0-09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