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一次性腹腔引流导管，包括主导管、引流单向阀、注射器、流速调节器和连通管，所述主导管顶端的一侧安装有引流单向阀，且引流单向阀表面的一侧安装有注射器，并且注射器的内部滑动安装有推杆，所述引流单向阀的顶端安装有副导管，且副导管远离引流单向阀的一端安装有过滤筒，所述过滤筒的顶端连接有弯管，且弯管表面的一侧安装有流速调节器，所述弯管的表面安装有弹性气囊，且弹性气囊顶端的一侧安装有连通管，且连通管的顶端安装有气嘴。本实用新型不仅增强其使用便捷性，降低引流不畅的风险，提高引流管的引流效率，还避免引流导管脱落的现象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14:00Z</dcterms:created>
  <dc:creator>wcy</dc:creator>
  <dc:description/>
  <cp:keywords/>
  <dc:language>en-US</dc:language>
  <cp:lastModifiedBy>CDTH</cp:lastModifiedBy>
  <dcterms:modified xsi:type="dcterms:W3CDTF">2021-05-08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6-01-19</vt:lpwstr>
  </property>
  <property fmtid="{D5CDD505-2E9C-101B-9397-08002B2CF9AE}" pid="3" name="isSipo">
    <vt:lpwstr>true</vt:lpwstr>
  </property>
</Properties>
</file>