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96616726"/>
            <w:bookmarkStart w:id="1" w:name="__Fieldmark__0_389661672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体腔热灌注用治疗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果岭医疗器械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5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8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29250" cy="8058150"/>
            <wp:effectExtent l="0" t="0" r="0" b="0"/>
            <wp:docPr id="1" name="210508143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081436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08T06:37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8-14-17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