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体腔热灌注用治疗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钟国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372372718"/>
            <w:bookmarkStart w:id="3" w:name="__Fieldmark__8_337237271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372372718"/>
            <w:bookmarkStart w:id="9" w:name="__Fieldmark__10_337237271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372372718"/>
            <w:bookmarkStart w:id="15" w:name="__Fieldmark__12_337237271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519760117301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果岭医疗器械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5902296724</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372372718"/>
            <w:bookmarkStart w:id="26" w:name="__Fieldmark__19_337237271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星</w:t>
            </w:r>
            <w:r>
              <w:rPr>
                <w:rFonts w:ascii="宋体;SimSun" w:hAnsi="宋体;SimSun" w:cs="宋体;SimSun"/>
                <w:szCs w:val="21"/>
              </w:rPr>
              <w:t>狮路</w:t>
            </w:r>
            <w:r>
              <w:rPr>
                <w:rFonts w:cs="宋体;SimSun" w:ascii="宋体;SimSun" w:hAnsi="宋体;SimSun"/>
                <w:szCs w:val="21"/>
              </w:rPr>
              <w:t>711</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单元</w:t>
            </w:r>
            <w:r>
              <w:rPr>
                <w:rFonts w:cs="宋体;SimSun" w:ascii="宋体;SimSun" w:hAnsi="宋体;SimSun"/>
                <w:szCs w:val="21"/>
              </w:rPr>
              <w:t>3</w:t>
            </w:r>
            <w:r>
              <w:rPr>
                <w:rFonts w:ascii="宋体;SimSun" w:hAnsi="宋体;SimSun" w:cs="宋体;SimSun"/>
                <w:szCs w:val="21"/>
              </w:rPr>
              <w:t>楼</w:t>
            </w:r>
            <w:r>
              <w:rPr>
                <w:rFonts w:cs="宋体;SimSun" w:ascii="宋体;SimSun" w:hAnsi="宋体;SimSun"/>
                <w:szCs w:val="21"/>
              </w:rPr>
              <w:t>30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372372718"/>
            <w:bookmarkStart w:id="40" w:name="__Fieldmark__32_337237271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372372718"/>
            <w:bookmarkStart w:id="52" w:name="__Fieldmark__44_337237271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372372718"/>
            <w:bookmarkStart w:id="64" w:name="__Fieldmark__60_337237271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372372718"/>
            <w:bookmarkStart w:id="75" w:name="__Fieldmark__74_337237271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372372718"/>
            <w:bookmarkStart w:id="77" w:name="__Fieldmark__75_337237271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372372718"/>
            <w:bookmarkStart w:id="79" w:name="__Fieldmark__76_337237271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372372718"/>
            <w:bookmarkStart w:id="106" w:name="__Fieldmark__101_337237271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08T08:23:00Z</dcterms:modified>
  <cp:revision>13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8-16-15-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