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体腔热灌注用治疗装置，包括外无菌包装袋、夹持底板，所述外无菌包装袋的内部设置有外附保温层负压引流瓶，且外附保温层负压引流瓶的外部一侧连接设置有刻度尺，并且外附保温层负压引流瓶的底部连接设置有底部胶垫，所述外附保温层负压引流瓶底部的两侧皆连接设置有夹持底板。本实用新型通过在两个夹持底板分别对外附保温层负压引流瓶底部两侧进行夹持固定，则夹持底板可通过滑块和第二滑槽进行移动，则连接杆与连接座滑动连接以及与夹持底板的活动连接作用并配合第二弹簧的弹性实现夹持底板可进行反复移动的作用，则便于夹持底板可根据外附保温层负压引流瓶不同型号大小宽度进行自动限位夹持作用，提高适用领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36:00Z</dcterms:created>
  <dc:creator>wcy</dc:creator>
  <dc:description/>
  <cp:keywords/>
  <dc:language>en-US</dc:language>
  <cp:lastModifiedBy>CDTH</cp:lastModifiedBy>
  <dcterms:modified xsi:type="dcterms:W3CDTF">2021-05-0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4-17-09</vt:lpwstr>
  </property>
  <property fmtid="{D5CDD505-2E9C-101B-9397-08002B2CF9AE}" pid="3" name="isSipo">
    <vt:lpwstr>true</vt:lpwstr>
  </property>
</Properties>
</file>