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079964442"/>
            <w:bookmarkStart w:id="1" w:name="__Fieldmark__0_407996444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防致敏的手术止血纱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果岭医疗器械有限责任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429250" cy="8058150"/>
            <wp:effectExtent l="0" t="0" r="0" b="0"/>
            <wp:docPr id="1" name="210508140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5081405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805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5-08T06:07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08-13-44-0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