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防致敏的手术止血纱，包括纳米纤维网单向导湿层、杀菌层、止血层、褶状抗拉层和水凝胶吸收层，所述纳米纤维网单向导湿层的顶端设置有杀菌层，且杀菌层远离纳米纤维网单向导湿层的一端设置有止血层，并且止血层远离杀菌层的一端设置有褶状抗拉层，所述褶状抗拉层的顶端设置有水凝胶吸收层，且水凝胶吸收层远离褶状抗拉层的一端设置有离型纸层，所述杀菌层内部的中心位置处设置有纳米氧化石墨烯，且纳米氧化石墨烯上方的杀菌层内部设置有第一羧甲基纤维素钠。本实用新型不仅达到了止血纱使用时的抗敏目的，提高了止血纱使用时的止血效果，而且延长了止血纱的使用寿命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6:07:00Z</dcterms:created>
  <dc:creator>wcy</dc:creator>
  <dc:description/>
  <cp:keywords/>
  <dc:language>en-US</dc:language>
  <cp:lastModifiedBy>CDTH</cp:lastModifiedBy>
  <dcterms:modified xsi:type="dcterms:W3CDTF">2021-05-08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3-44-06</vt:lpwstr>
  </property>
  <property fmtid="{D5CDD505-2E9C-101B-9397-08002B2CF9AE}" pid="3" name="isSipo">
    <vt:lpwstr>true</vt:lpwstr>
  </property>
</Properties>
</file>