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防致敏的手术止血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钟国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14620711"/>
            <w:bookmarkStart w:id="3" w:name="__Fieldmark__8_141462071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14620711"/>
            <w:bookmarkStart w:id="9" w:name="__Fieldmark__10_141462071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14620711"/>
            <w:bookmarkStart w:id="15" w:name="__Fieldmark__12_141462071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51976011730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果岭医疗器械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902296724</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14620711"/>
            <w:bookmarkStart w:id="26" w:name="__Fieldmark__19_141462071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星</w:t>
            </w:r>
            <w:r>
              <w:rPr>
                <w:rFonts w:ascii="宋体;SimSun" w:hAnsi="宋体;SimSun" w:cs="宋体;SimSun"/>
                <w:szCs w:val="21"/>
              </w:rPr>
              <w:t>狮路</w:t>
            </w:r>
            <w:r>
              <w:rPr>
                <w:rFonts w:cs="宋体;SimSun" w:ascii="宋体;SimSun" w:hAnsi="宋体;SimSun"/>
                <w:szCs w:val="21"/>
              </w:rPr>
              <w:t>711</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3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14620711"/>
            <w:bookmarkStart w:id="40" w:name="__Fieldmark__32_141462071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14620711"/>
            <w:bookmarkStart w:id="52" w:name="__Fieldmark__44_141462071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14620711"/>
            <w:bookmarkStart w:id="64" w:name="__Fieldmark__60_141462071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14620711"/>
            <w:bookmarkStart w:id="75" w:name="__Fieldmark__74_141462071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14620711"/>
            <w:bookmarkStart w:id="77" w:name="__Fieldmark__75_141462071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14620711"/>
            <w:bookmarkStart w:id="79" w:name="__Fieldmark__76_141462071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14620711"/>
            <w:bookmarkStart w:id="106" w:name="__Fieldmark__101_141462071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8T08:28: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6-23-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