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多功能婴儿学步推车，包括推车底板、第一箱体、第二箱体、伸缩万向轮和扶手，所述推车底板的顶端固定有第一箱体，且第一箱体一侧的推车底板顶端固定有第二箱体，所述第一箱体的顶端设置有第一箱盖，所述第二箱体的顶端设置有第二箱盖，所述第二箱体内部的一侧设置有伸缩通腔，且伸缩通腔的底部设置有支撑杆，支撑杆的外壁上套装有第一弹簧筒，并且支撑杆的底端安装有伸缩万向轮，所述伸缩通腔一侧的第二箱体内部皆设置有调节腔，且调节腔的底部固定有调节筒，所述调节筒的内部设置有拉杆，且拉杆的顶端延伸至第二箱体的上方并固定有扶手。本实用新型不仅丰富了学步推车的功能，万向轮可伸缩和折叠，而且扶手的高度可调节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2:20:00Z</dcterms:created>
  <dc:creator>wcy</dc:creator>
  <dc:description/>
  <cp:keywords/>
  <dc:language>en-US</dc:language>
  <cp:lastModifiedBy>CDTH</cp:lastModifiedBy>
  <dcterms:modified xsi:type="dcterms:W3CDTF">2021-05-11T0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1-09-48-32</vt:lpwstr>
  </property>
  <property fmtid="{D5CDD505-2E9C-101B-9397-08002B2CF9AE}" pid="3" name="isSipo">
    <vt:lpwstr>true</vt:lpwstr>
  </property>
</Properties>
</file>