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07157071"/>
            <w:bookmarkStart w:id="1" w:name="__Fieldmark__0_60715707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多功能婴儿学步推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锦城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511101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111018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11T02:20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1-09-48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