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多功能婴儿学步推车</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欣悦</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825698504"/>
            <w:bookmarkStart w:id="3" w:name="__Fieldmark__8_82569850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825698504"/>
            <w:bookmarkStart w:id="9" w:name="__Fieldmark__10_82569850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825698504"/>
            <w:bookmarkStart w:id="15" w:name="__Fieldmark__12_82569850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2520000612066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大学锦城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25100007779029199</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825698504"/>
            <w:bookmarkStart w:id="26" w:name="__Fieldmark__19_82569850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源</w:t>
            </w:r>
            <w:r>
              <w:rPr>
                <w:rFonts w:ascii="宋体;SimSun" w:hAnsi="宋体;SimSun" w:cs="宋体;SimSun"/>
                <w:szCs w:val="21"/>
              </w:rPr>
              <w:t>大道</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825698504"/>
            <w:bookmarkStart w:id="40" w:name="__Fieldmark__32_82569850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825698504"/>
            <w:bookmarkStart w:id="52" w:name="__Fieldmark__44_82569850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825698504"/>
            <w:bookmarkStart w:id="64" w:name="__Fieldmark__60_82569850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825698504"/>
            <w:bookmarkStart w:id="75" w:name="__Fieldmark__74_82569850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825698504"/>
            <w:bookmarkStart w:id="77" w:name="__Fieldmark__75_82569850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825698504"/>
            <w:bookmarkStart w:id="79" w:name="__Fieldmark__76_82569850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825698504"/>
            <w:bookmarkStart w:id="106" w:name="__Fieldmark__101_82569850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5-11T02:21: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11-09-48-3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