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1363372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肱动脉压迫止血结构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绵阳四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四医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177223378"/>
            <w:bookmarkStart w:id="5" w:name="__Fieldmark__6_2177223378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177223378"/>
            <w:bookmarkStart w:id="8" w:name="__Fieldmark__8_217722337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二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5080034127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套环件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包括呈圆弧状的第一套件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）和第二套件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环套件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包括呈圆弧状的第一套件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）和第二套件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5-12T06:08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12-11-51-3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