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328592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大黄鱼用饲料添加剂及其制备方法与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德师范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719011938"/>
            <w:bookmarkStart w:id="2" w:name="__Fieldmark__4_719011938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719011938"/>
            <w:bookmarkStart w:id="4" w:name="__Fieldmark__10_719011938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719011938"/>
            <w:bookmarkStart w:id="6" w:name="__Fieldmark__16_719011938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719011938"/>
            <w:bookmarkStart w:id="8" w:name="__Fieldmark__17_719011938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尊敬的审查员：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首先感谢审查员老师对本案的辛勤审查。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已根据审查员要求，对权利要求书进行了修改，克服了权利要求书不清楚的问题，修改后的权利要求书符合专利法第</w:t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ascii="宋体;SimSun" w:hAnsi="宋体;SimSun" w:cs="宋体;SimSun"/>
              </w:rPr>
              <w:t>条的规定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请审查员在修改后的权利要求的基础上继续审查，以期早日获得授权。如有其它问题请审查员拨打</w:t>
            </w:r>
            <w:r>
              <w:rPr>
                <w:rFonts w:cs="宋体;SimSun" w:ascii="宋体;SimSun" w:hAnsi="宋体;SimSun"/>
              </w:rPr>
              <w:t>028-85961062</w:t>
            </w:r>
            <w:r>
              <w:rPr>
                <w:rFonts w:ascii="宋体;SimSun" w:hAnsi="宋体;SimSun" w:cs="宋体;SimSun"/>
              </w:rPr>
              <w:t>，申请人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代理人将配合修改完善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5-17T03:57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17-11-53-5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