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多层电路板压合外层铜装置，包括底座、顶架、空心块和压块，所述底座内部顶端的中间位置设置有放置槽，且底座顶端的两侧皆固定连接有套块，所述底座的顶端活动连接有顶架，且顶架底端的中间位置安装有气缸，所述气缸的底端固定连接有压块，且压块的外部活动连接有防溢筒，所述顶架底端的两侧皆固定连接有空心块。本实用新型通过在顶架底端的两侧固定连接的卡块，顶架可以带动两侧的卡块卡入套块内部，此时可以在固定螺母内部转动限位螺栓，则限位螺栓可以在固定螺母内部移动，并使限位螺栓可以插入插孔内部，从而实现对顶架的固定安装，同理可实现对其拆卸，则可以方便的对装置进行拆装，使对其进行检修时较为简便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00:00Z</dcterms:created>
  <dc:creator>wcy</dc:creator>
  <dc:description/>
  <cp:keywords/>
  <dc:language>en-US</dc:language>
  <cp:lastModifiedBy>CDTH</cp:lastModifiedBy>
  <dcterms:modified xsi:type="dcterms:W3CDTF">2021-04-28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8-11-40-06</vt:lpwstr>
  </property>
  <property fmtid="{D5CDD505-2E9C-101B-9397-08002B2CF9AE}" pid="3" name="isSipo">
    <vt:lpwstr>true</vt:lpwstr>
  </property>
</Properties>
</file>