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多层电路板压合外层铜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范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865342141"/>
            <w:bookmarkStart w:id="3" w:name="__Fieldmark__8_86534214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865342141"/>
            <w:bookmarkStart w:id="9" w:name="__Fieldmark__10_86534214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865342141"/>
            <w:bookmarkStart w:id="15" w:name="__Fieldmark__12_86534214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219650706843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航明讯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MA6DHGL85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865342141"/>
            <w:bookmarkStart w:id="26" w:name="__Fieldmark__19_86534214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武侯新城管委会武青</w:t>
            </w:r>
            <w:r>
              <w:rPr>
                <w:rFonts w:ascii="宋体;SimSun" w:hAnsi="宋体;SimSun" w:cs="宋体;SimSun"/>
                <w:szCs w:val="21"/>
              </w:rPr>
              <w:t>南路</w:t>
            </w:r>
            <w:r>
              <w:rPr>
                <w:rFonts w:cs="宋体;SimSun" w:ascii="宋体;SimSun" w:hAnsi="宋体;SimSun"/>
                <w:szCs w:val="21"/>
              </w:rPr>
              <w:t>33</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栋</w:t>
            </w:r>
            <w:r>
              <w:rPr>
                <w:rFonts w:cs="宋体;SimSun" w:ascii="宋体;SimSun" w:hAnsi="宋体;SimSun"/>
                <w:szCs w:val="21"/>
              </w:rPr>
              <w:t>30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865342141"/>
            <w:bookmarkStart w:id="40" w:name="__Fieldmark__32_86534214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865342141"/>
            <w:bookmarkStart w:id="52" w:name="__Fieldmark__44_86534214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865342141"/>
            <w:bookmarkStart w:id="64" w:name="__Fieldmark__60_86534214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865342141"/>
            <w:bookmarkStart w:id="75" w:name="__Fieldmark__74_86534214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865342141"/>
            <w:bookmarkStart w:id="77" w:name="__Fieldmark__75_86534214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865342141"/>
            <w:bookmarkStart w:id="79" w:name="__Fieldmark__76_86534214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865342141"/>
            <w:bookmarkStart w:id="106" w:name="__Fieldmark__101_86534214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17T06:33:00Z</dcterms:modified>
  <cp:revision>1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17-14-26-5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