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24057822"/>
            <w:bookmarkStart w:id="1" w:name="__Fieldmark__0_362405782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多层电路板压合外层铜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明讯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57850" cy="8667750"/>
            <wp:effectExtent l="0" t="0" r="0" b="0"/>
            <wp:docPr id="1" name="210513142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131429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13T06:29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3-14-20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