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防潮功能的小型变压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范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57116654"/>
            <w:bookmarkStart w:id="3" w:name="__Fieldmark__8_13571166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57116654"/>
            <w:bookmarkStart w:id="9" w:name="__Fieldmark__10_13571166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57116654"/>
            <w:bookmarkStart w:id="15" w:name="__Fieldmark__12_13571166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5070684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航明讯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MA6DHGL85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57116654"/>
            <w:bookmarkStart w:id="26" w:name="__Fieldmark__19_13571166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新城管委会武青</w:t>
            </w:r>
            <w:r>
              <w:rPr>
                <w:rFonts w:ascii="宋体;SimSun" w:hAnsi="宋体;SimSun" w:cs="宋体;SimSun"/>
                <w:szCs w:val="21"/>
              </w:rPr>
              <w:t>南路</w:t>
            </w:r>
            <w:r>
              <w:rPr>
                <w:rFonts w:cs="宋体;SimSun" w:ascii="宋体;SimSun" w:hAnsi="宋体;SimSun"/>
                <w:szCs w:val="21"/>
              </w:rPr>
              <w:t>33</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3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57116654"/>
            <w:bookmarkStart w:id="40" w:name="__Fieldmark__32_13571166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57116654"/>
            <w:bookmarkStart w:id="52" w:name="__Fieldmark__44_13571166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57116654"/>
            <w:bookmarkStart w:id="64" w:name="__Fieldmark__60_13571166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57116654"/>
            <w:bookmarkStart w:id="75" w:name="__Fieldmark__74_13571166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57116654"/>
            <w:bookmarkStart w:id="77" w:name="__Fieldmark__75_13571166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57116654"/>
            <w:bookmarkStart w:id="79" w:name="__Fieldmark__76_13571166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57116654"/>
            <w:bookmarkStart w:id="106" w:name="__Fieldmark__101_13571166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17T03:20: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7-11-10-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