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具有防潮功能的小型变压器，包括底板、设备箱、变压器主体、高压套管和第二低压套管，所述底板顶端的一侧固定有设备箱，且设备箱内部的一侧设置有变压器主体，并且变压器主体的外壁上安装有散热片，所述变压器主体顶端的一侧固定有分接开关，且分接开关一侧的变压器主体顶端安装有吊装环，所述变压器主体顶端的一侧安装有高压套管，且高压套管一侧的变压器主体顶端安装有第一低压套管，所述变压器主体顶端的一侧安装有第二低压套管。本实用新型不仅便于工作人员的维护与调试，在保证散热效率的同时有效避免灰尘附着，还提高变压器的防潮功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28:00Z</dcterms:created>
  <dc:creator>wcy</dc:creator>
  <dc:description/>
  <cp:keywords/>
  <dc:language>en-US</dc:language>
  <cp:lastModifiedBy>CDTH</cp:lastModifiedBy>
  <dcterms:modified xsi:type="dcterms:W3CDTF">2021-05-13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6-07-05</vt:lpwstr>
  </property>
  <property fmtid="{D5CDD505-2E9C-101B-9397-08002B2CF9AE}" pid="3" name="isSipo">
    <vt:lpwstr>true</vt:lpwstr>
  </property>
</Properties>
</file>