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44292836"/>
            <w:bookmarkStart w:id="1" w:name="__Fieldmark__0_284429283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具有防潮功能的小型变压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航明讯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5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3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95950" cy="8562975"/>
            <wp:effectExtent l="0" t="0" r="0" b="0"/>
            <wp:docPr id="1" name="210513144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131446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13T09:28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3-16-07-0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