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93269545"/>
            <w:bookmarkStart w:id="1" w:name="__Fieldmark__0_319326954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拆卸的小型变压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明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5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3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代理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38800" cy="8648700"/>
            <wp:effectExtent l="0" t="0" r="0" b="0"/>
            <wp:docPr id="1" name="21051314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131418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13T06:19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3-14-11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