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便于拆卸的小型变压器，包括机壳、机盖、上铁芯、骨架本体和下铁芯，所述机壳底部的中心位置处设有下铁芯，且下铁芯的顶端安装有上铁芯，并且下铁芯内部的中心位置处设有骨架本体，所述上铁芯顶部的两侧皆设有第一导向孔，第一导向孔的顶端延伸至上铁芯的外部，且上铁芯上方的机壳内部设有限位板，并且限位板顶部的两侧皆设有第二导向孔，第二导向孔的底端延伸至限位板的外部，所述机壳底部的两内侧壁上皆设有散热通口，散热通口的一端延伸至机壳的外部。本实用新型不仅提高了变压器使用时的便捷性，确保了变压器使用时的传输速率，而且降低了变压器使用时机壳内部元件受到灰尘侵蚀的现象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03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13T06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3-46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