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拆卸的小型变压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范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47018981"/>
            <w:bookmarkStart w:id="3" w:name="__Fieldmark__8_36470189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47018981"/>
            <w:bookmarkStart w:id="9" w:name="__Fieldmark__10_36470189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47018981"/>
            <w:bookmarkStart w:id="15" w:name="__Fieldmark__12_36470189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50706843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明讯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DHGL85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47018981"/>
            <w:bookmarkStart w:id="26" w:name="__Fieldmark__19_36470189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新城管委会武青</w:t>
            </w:r>
            <w:r>
              <w:rPr>
                <w:rFonts w:ascii="宋体;SimSun" w:hAnsi="宋体;SimSun" w:cs="宋体;SimSun"/>
                <w:szCs w:val="21"/>
              </w:rPr>
              <w:t>南路</w:t>
            </w:r>
            <w:r>
              <w:rPr>
                <w:rFonts w:cs="宋体;SimSun" w:ascii="宋体;SimSun" w:hAnsi="宋体;SimSun"/>
                <w:szCs w:val="21"/>
              </w:rPr>
              <w:t>33</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3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47018981"/>
            <w:bookmarkStart w:id="40" w:name="__Fieldmark__32_36470189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47018981"/>
            <w:bookmarkStart w:id="52" w:name="__Fieldmark__44_36470189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47018981"/>
            <w:bookmarkStart w:id="64" w:name="__Fieldmark__60_36470189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47018981"/>
            <w:bookmarkStart w:id="75" w:name="__Fieldmark__74_36470189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47018981"/>
            <w:bookmarkStart w:id="77" w:name="__Fieldmark__75_36470189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47018981"/>
            <w:bookmarkStart w:id="79" w:name="__Fieldmark__76_36470189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47018981"/>
            <w:bookmarkStart w:id="106" w:name="__Fieldmark__101_36470189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13T09:39: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3-17-32-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