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道路工程用路基检测装置，包括底座、万向轮、加强板、支座和导向轨道，所述底座底端的拐角位置处皆安装有万向轮，底座顶端的一侧固定有支架，且支架一侧的内壁上安装有加强板，所述支架表面的一侧固定有横板，且横板背面的一侧固定有装置主体，并且装置主体一侧的内壁上固定有支座，所述支座的顶端安装有液压缸，所述装置主体的内壁上固定有导向轨道，且导向轨道表面的一侧滑动安装有导向滑块，所述装置主体表面的一侧安装有控制面板。本实用新型不仅省去工作人员手动敲击环刀的工作，降低工作人员的作业强度，提升路基的数据检测效率，还便于使用，增强装置的使用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0:00Z</dcterms:created>
  <dc:creator>wcy</dc:creator>
  <dc:description/>
  <cp:keywords/>
  <dc:language>en-US</dc:language>
  <cp:lastModifiedBy>CDTH</cp:lastModifiedBy>
  <dcterms:modified xsi:type="dcterms:W3CDTF">2021-05-18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4-19-04</vt:lpwstr>
  </property>
  <property fmtid="{D5CDD505-2E9C-101B-9397-08002B2CF9AE}" pid="3" name="isSipo">
    <vt:lpwstr>true</vt:lpwstr>
  </property>
</Properties>
</file>