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道路工程用路基检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程克玲</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398576153"/>
            <w:bookmarkStart w:id="3" w:name="__Fieldmark__8_139857615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薛尚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398576153"/>
            <w:bookmarkStart w:id="9" w:name="__Fieldmark__10_139857615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新愿</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398576153"/>
            <w:bookmarkStart w:id="15" w:name="__Fieldmark__12_139857615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319780212032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衡兴泰工程技术咨询服务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5MA62QAD1XA</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398576153"/>
            <w:bookmarkStart w:id="26" w:name="__Fieldmark__19_139857615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双流区永安镇榕</w:t>
            </w:r>
            <w:r>
              <w:rPr>
                <w:rFonts w:ascii="宋体;SimSun" w:hAnsi="宋体;SimSun" w:cs="宋体;SimSun"/>
                <w:szCs w:val="21"/>
              </w:rPr>
              <w:t>树街</w:t>
            </w:r>
            <w:r>
              <w:rPr>
                <w:rFonts w:cs="宋体;SimSun" w:ascii="宋体;SimSun" w:hAnsi="宋体;SimSun"/>
                <w:szCs w:val="21"/>
              </w:rPr>
              <w:t>3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398576153"/>
            <w:bookmarkStart w:id="40" w:name="__Fieldmark__32_139857615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398576153"/>
            <w:bookmarkStart w:id="52" w:name="__Fieldmark__44_139857615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398576153"/>
            <w:bookmarkStart w:id="64" w:name="__Fieldmark__60_139857615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398576153"/>
            <w:bookmarkStart w:id="75" w:name="__Fieldmark__74_139857615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398576153"/>
            <w:bookmarkStart w:id="77" w:name="__Fieldmark__75_139857615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398576153"/>
            <w:bookmarkStart w:id="79" w:name="__Fieldmark__76_139857615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398576153"/>
            <w:bookmarkStart w:id="106" w:name="__Fieldmark__101_139857615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398576153"/>
            <w:bookmarkStart w:id="135" w:name="__Fieldmark__138_139857615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18T07:51:00Z</dcterms:modified>
  <cp:revision>13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8-15-39-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