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817550"/>
            <w:bookmarkStart w:id="1" w:name="__Fieldmark__0_3368175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道路工程用路基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衡兴泰工程技术咨询服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34025" cy="8305800"/>
            <wp:effectExtent l="0" t="0" r="0" b="0"/>
            <wp:docPr id="1" name="210518144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81449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8T06:5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4-19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