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路基检测用取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程克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49438324"/>
            <w:bookmarkStart w:id="3" w:name="__Fieldmark__8_234943832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49438324"/>
            <w:bookmarkStart w:id="9" w:name="__Fieldmark__10_234943832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尚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49438324"/>
            <w:bookmarkStart w:id="15" w:name="__Fieldmark__12_234943832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31978021203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衡兴泰工程技术咨询服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15MA62QAD1XA</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49438324"/>
            <w:bookmarkStart w:id="26" w:name="__Fieldmark__19_234943832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双流区永安镇榕</w:t>
            </w:r>
            <w:r>
              <w:rPr>
                <w:rFonts w:ascii="宋体;SimSun" w:hAnsi="宋体;SimSun" w:cs="宋体;SimSun"/>
                <w:szCs w:val="21"/>
                <w:lang w:val="en-US" w:eastAsia="en-US"/>
              </w:rPr>
              <w:t>树街</w:t>
            </w:r>
            <w:r>
              <w:rPr>
                <w:rFonts w:cs="宋体;SimSun" w:ascii="宋体;SimSun" w:hAnsi="宋体;SimSun"/>
                <w:szCs w:val="21"/>
                <w:lang w:val="en-US" w:eastAsia="en-US"/>
              </w:rPr>
              <w:t>39</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5680363329</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49438324"/>
            <w:bookmarkStart w:id="40" w:name="__Fieldmark__32_234943832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49438324"/>
            <w:bookmarkStart w:id="52" w:name="__Fieldmark__44_234943832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49438324"/>
            <w:bookmarkStart w:id="64" w:name="__Fieldmark__60_234943832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49438324"/>
            <w:bookmarkStart w:id="75" w:name="__Fieldmark__74_234943832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49438324"/>
            <w:bookmarkStart w:id="77" w:name="__Fieldmark__75_234943832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49438324"/>
            <w:bookmarkStart w:id="79" w:name="__Fieldmark__76_234943832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49438324"/>
            <w:bookmarkStart w:id="106" w:name="__Fieldmark__101_234943832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新愿</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349438324"/>
            <w:bookmarkStart w:id="135" w:name="__Fieldmark__138_234943832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18T08:21: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8-16-20-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