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57695366"/>
            <w:bookmarkStart w:id="1" w:name="__Fieldmark__0_275769536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道路交通标线检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衡兴泰工程技术咨询服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15000" cy="8515350"/>
            <wp:effectExtent l="0" t="0" r="0" b="0"/>
            <wp:docPr id="1" name="21051815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181518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18T08:01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8-15-52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