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道路交通标线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克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2564405"/>
            <w:bookmarkStart w:id="3" w:name="__Fieldmark__8_2025644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新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2564405"/>
            <w:bookmarkStart w:id="9" w:name="__Fieldmark__10_2025644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尚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2564405"/>
            <w:bookmarkStart w:id="15" w:name="__Fieldmark__12_2025644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31978021203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衡兴泰工程技术咨询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5MA62QAD1X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2564405"/>
            <w:bookmarkStart w:id="26" w:name="__Fieldmark__19_2025644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永安镇榕</w:t>
            </w:r>
            <w:r>
              <w:rPr>
                <w:rFonts w:ascii="宋体;SimSun" w:hAnsi="宋体;SimSun" w:cs="宋体;SimSun"/>
                <w:szCs w:val="21"/>
              </w:rPr>
              <w:t>树街</w:t>
            </w:r>
            <w:r>
              <w:rPr>
                <w:rFonts w:cs="宋体;SimSun" w:ascii="宋体;SimSun" w:hAnsi="宋体;SimSun"/>
                <w:szCs w:val="21"/>
              </w:rPr>
              <w:t>3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2564405"/>
            <w:bookmarkStart w:id="40" w:name="__Fieldmark__32_2025644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2564405"/>
            <w:bookmarkStart w:id="52" w:name="__Fieldmark__44_2025644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2564405"/>
            <w:bookmarkStart w:id="64" w:name="__Fieldmark__60_2025644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2564405"/>
            <w:bookmarkStart w:id="75" w:name="__Fieldmark__74_2025644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2564405"/>
            <w:bookmarkStart w:id="77" w:name="__Fieldmark__75_2025644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2564405"/>
            <w:bookmarkStart w:id="79" w:name="__Fieldmark__76_2025644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2564405"/>
            <w:bookmarkStart w:id="106" w:name="__Fieldmark__101_2025644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02564405"/>
            <w:bookmarkStart w:id="135" w:name="__Fieldmark__138_20256440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8T08:01: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8-15-52-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