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/>
      </w:pPr>
      <w:r>
        <w:rPr>
          <w:sz w:val="24"/>
        </w:rPr>
        <w:t>本实用新型公开了一种道路交通标线检测装置，包括移动底座、测量块、连接座和空心块，所述移动底座的内部活动连接有连接座，且连接座底端的两侧皆固定连接有连接块，所述连接座顶端的一侧固定连接有套筒，且套筒的内部活动连接有滑杆，所述滑套的内部活动连接有刻度杆，且刻度杆的底端固定连接有测量块。本实用新型通过在连接座底端的两侧固定连接的连接块，连接座可以带动连接块在通槽内部滑动，从而使连接座可以从移动底座内部取出，此时连接座可以带动连接块转动，使连接块可以滑入横向槽内部，然后再落入竖向槽内部，从而实现连接座位置的固定，则实现装置的安装使用，同理可将连接座收入移动底座内部，则对装置进行收放时较为简便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8:01:00Z</dcterms:created>
  <dc:creator>wcy</dc:creator>
  <dc:description/>
  <cp:keywords/>
  <dc:language>en-US</dc:language>
  <cp:lastModifiedBy>CDTH</cp:lastModifiedBy>
  <dcterms:modified xsi:type="dcterms:W3CDTF">2021-05-18T08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5-18-15-52-31</vt:lpwstr>
  </property>
  <property fmtid="{D5CDD505-2E9C-101B-9397-08002B2CF9AE}" pid="3" name="isSipo">
    <vt:lpwstr>true</vt:lpwstr>
  </property>
</Properties>
</file>