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程建筑用楼板强度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23611091"/>
            <w:bookmarkStart w:id="3" w:name="__Fieldmark__8_7236110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23611091"/>
            <w:bookmarkStart w:id="9" w:name="__Fieldmark__10_7236110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尚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23611091"/>
            <w:bookmarkStart w:id="15" w:name="__Fieldmark__12_7236110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31978021203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信毅达工程技术咨询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8FC69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23611091"/>
            <w:bookmarkStart w:id="26" w:name="__Fieldmark__19_7236110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华阳街道华新</w:t>
            </w:r>
            <w:r>
              <w:rPr>
                <w:rFonts w:ascii="宋体;SimSun" w:hAnsi="宋体;SimSun" w:cs="宋体;SimSun"/>
                <w:szCs w:val="21"/>
              </w:rPr>
              <w:t>中街</w:t>
            </w:r>
            <w:r>
              <w:rPr>
                <w:rFonts w:cs="宋体;SimSun" w:ascii="宋体;SimSun" w:hAnsi="宋体;SimSun"/>
                <w:szCs w:val="21"/>
              </w:rPr>
              <w:t>215</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层</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23611091"/>
            <w:bookmarkStart w:id="40" w:name="__Fieldmark__32_7236110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23611091"/>
            <w:bookmarkStart w:id="52" w:name="__Fieldmark__44_7236110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23611091"/>
            <w:bookmarkStart w:id="64" w:name="__Fieldmark__60_7236110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23611091"/>
            <w:bookmarkStart w:id="75" w:name="__Fieldmark__74_7236110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23611091"/>
            <w:bookmarkStart w:id="77" w:name="__Fieldmark__75_7236110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23611091"/>
            <w:bookmarkStart w:id="79" w:name="__Fieldmark__76_7236110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23611091"/>
            <w:bookmarkStart w:id="106" w:name="__Fieldmark__101_7236110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新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723611091"/>
            <w:bookmarkStart w:id="135" w:name="__Fieldmark__138_72361109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应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723611091"/>
            <w:bookmarkStart w:id="138" w:name="__Fieldmark__140_72361109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光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723611091"/>
            <w:bookmarkStart w:id="141" w:name="__Fieldmark__142_72361109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723611091"/>
            <w:bookmarkStart w:id="144" w:name="__Fieldmark__144_72361109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8T03:1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1-14-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