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工程建筑用楼板强度检测装置，包括底板、底座、出风管、储屑箱和顶板，所述底板的顶端安装有底座，所述底板底部的两侧皆安装有出风管，且出风管的一端贯穿底板的底端并延伸至储屑箱的内部，所述底板的上方位置处设置有顶板，所述底板与顶板一侧的外壁上皆固定安装有尼龙绳，且尼龙绳中心位置处的外壁上安装有锁壳，所述锁壳的顶部与底部皆安装有阻尼器。本实用新型不仅操作简单，对楼板进行固定的同时通过硅胶垫对楼板进行保护，防止因固定不佳导致检测结果不准确，自动对装置进行清洁，防止因楼板碎屑堆积影响后续检测，并便于碎屑后期集中处理，还便于携带的同时，同样也防止了装置掉落或丢失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7:00Z</dcterms:created>
  <dc:creator>wcy</dc:creator>
  <dc:description/>
  <cp:keywords/>
  <dc:language>en-US</dc:language>
  <cp:lastModifiedBy>CDTH</cp:lastModifiedBy>
  <dcterms:modified xsi:type="dcterms:W3CDTF">2021-05-17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5-37-57</vt:lpwstr>
  </property>
  <property fmtid="{D5CDD505-2E9C-101B-9397-08002B2CF9AE}" pid="3" name="isSipo">
    <vt:lpwstr>true</vt:lpwstr>
  </property>
</Properties>
</file>