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46154385"/>
            <w:bookmarkStart w:id="1" w:name="__Fieldmark__0_18461543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工程建筑用楼板强度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信毅达工程技术咨询服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5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857875" cy="8582025"/>
            <wp:effectExtent l="0" t="0" r="0" b="0"/>
            <wp:docPr id="1" name="21051811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181119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18T03:19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8-11-14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