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路基落锤式弯沉检测装置</w:t>
      </w:r>
      <w:r>
        <w:rPr>
          <w:sz w:val="24"/>
        </w:rPr>
        <w:t>,</w:t>
      </w:r>
      <w:r>
        <w:rPr>
          <w:sz w:val="24"/>
        </w:rPr>
        <w:t>包括工作台、第一活动块、落锤和传动杆</w:t>
      </w:r>
      <w:r>
        <w:rPr>
          <w:sz w:val="24"/>
        </w:rPr>
        <w:t>,</w:t>
      </w:r>
      <w:r>
        <w:rPr>
          <w:sz w:val="24"/>
        </w:rPr>
        <w:t>所述工作台的一侧固定安装有第一电机，且第一电机的顶端活动连接有旋转轴，所述旋转轴的顶端固定连接有螺旋轴，且螺旋轴外部的一侧活动连接有第一活动块。本实用新型通过在启动第一电机，可以带动旋转轴旋转，同时旋转轴带动螺旋轴进行旋转，使螺旋轴上的第一活动块进行升降运动，同时第一活动块一侧固定连接有第二活动块，则第一活动块升降可以带动第二活动块在第一滑轴上升降，并且第一滑轴一侧通过电动推杆连接有固定夹，通过两侧固定夹可以对第二滑轴上的落锤进行夹持，同时落锤上设置有卡槽，可以被固定夹上的卡块卡入，保证落锤的稳定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9:00Z</dcterms:created>
  <dc:creator>wcy</dc:creator>
  <dc:description/>
  <cp:keywords/>
  <dc:language>en-US</dc:language>
  <cp:lastModifiedBy>CDTH</cp:lastModifiedBy>
  <dcterms:modified xsi:type="dcterms:W3CDTF">2021-05-1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5-01-06</vt:lpwstr>
  </property>
  <property fmtid="{D5CDD505-2E9C-101B-9397-08002B2CF9AE}" pid="3" name="isSipo">
    <vt:lpwstr>true</vt:lpwstr>
  </property>
</Properties>
</file>