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04403654"/>
            <w:bookmarkStart w:id="1" w:name="__Fieldmark__0_15044036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路基落锤式弯沉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信毅达工程技术咨询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86425" cy="8562975"/>
            <wp:effectExtent l="0" t="0" r="0" b="0"/>
            <wp:docPr id="1" name="210518110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81106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8T03:07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0-25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