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高速公路隧道监测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程克玲</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757247028"/>
            <w:bookmarkStart w:id="3" w:name="__Fieldmark__8_175724702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马新愿</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757247028"/>
            <w:bookmarkStart w:id="9" w:name="__Fieldmark__10_175724702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薛尚华</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757247028"/>
            <w:bookmarkStart w:id="15" w:name="__Fieldmark__12_175724702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2319780212032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信毅达工程技术咨询服务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91510100MA6C8FC696</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757247028"/>
            <w:bookmarkStart w:id="26" w:name="__Fieldmark__19_175724702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华阳街道华新</w:t>
            </w:r>
            <w:r>
              <w:rPr>
                <w:rFonts w:ascii="宋体;SimSun" w:hAnsi="宋体;SimSun" w:cs="宋体;SimSun"/>
                <w:szCs w:val="21"/>
                <w:lang w:val="en-US" w:eastAsia="en-US"/>
              </w:rPr>
              <w:t>中街</w:t>
            </w:r>
            <w:r>
              <w:rPr>
                <w:rFonts w:cs="宋体;SimSun" w:ascii="宋体;SimSun" w:hAnsi="宋体;SimSun"/>
                <w:szCs w:val="21"/>
                <w:lang w:val="en-US" w:eastAsia="en-US"/>
              </w:rPr>
              <w:t>215</w:t>
            </w:r>
            <w:r>
              <w:rPr>
                <w:rFonts w:ascii="宋体;SimSun" w:hAnsi="宋体;SimSun" w:cs="宋体;SimSun"/>
                <w:szCs w:val="21"/>
                <w:lang w:val="en-US" w:eastAsia="en-US"/>
              </w:rPr>
              <w:t>号</w:t>
            </w:r>
            <w:r>
              <w:rPr>
                <w:rFonts w:cs="宋体;SimSun" w:ascii="宋体;SimSun" w:hAnsi="宋体;SimSun"/>
                <w:szCs w:val="21"/>
                <w:lang w:val="en-US" w:eastAsia="en-US"/>
              </w:rPr>
              <w:t>1</w:t>
            </w:r>
            <w:r>
              <w:rPr>
                <w:rFonts w:ascii="宋体;SimSun" w:hAnsi="宋体;SimSun" w:cs="宋体;SimSun"/>
                <w:szCs w:val="21"/>
                <w:lang w:val="en-US" w:eastAsia="en-US"/>
              </w:rPr>
              <w:t>层</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5680363329</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757247028"/>
            <w:bookmarkStart w:id="40" w:name="__Fieldmark__32_175724702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757247028"/>
            <w:bookmarkStart w:id="52" w:name="__Fieldmark__44_175724702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757247028"/>
            <w:bookmarkStart w:id="64" w:name="__Fieldmark__60_175724702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757247028"/>
            <w:bookmarkStart w:id="75" w:name="__Fieldmark__74_175724702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757247028"/>
            <w:bookmarkStart w:id="77" w:name="__Fieldmark__75_175724702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757247028"/>
            <w:bookmarkStart w:id="79" w:name="__Fieldmark__76_175724702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757247028"/>
            <w:bookmarkStart w:id="106" w:name="__Fieldmark__101_175724702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何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757247028"/>
            <w:bookmarkStart w:id="135" w:name="__Fieldmark__138_1757247028"/>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周光辉</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1757247028"/>
            <w:bookmarkStart w:id="138" w:name="__Fieldmark__140_1757247028"/>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应海</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1757247028"/>
            <w:bookmarkStart w:id="141" w:name="__Fieldmark__142_1757247028"/>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俊</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1757247028"/>
            <w:bookmarkStart w:id="144" w:name="__Fieldmark__144_1757247028"/>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5" w:name="FMREInfo_Mark"/>
      <w:r>
        <w:rPr/>
        <w:t>【发明人英文信息】</w:t>
      </w:r>
      <w:bookmarkEnd w:id="14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4"/>
            <w:bookmarkEnd w:id="14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5"/>
            <w:bookmarkEnd w:id="147"/>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6"/>
            <w:bookmarkEnd w:id="148"/>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7"/>
            <w:bookmarkEnd w:id="149"/>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5-18T06:15:00Z</dcterms:modified>
  <cp:revision>11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18-14-13-4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