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83332736"/>
            <w:bookmarkStart w:id="1" w:name="__Fieldmark__0_34833327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高速公路隧道监测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信毅达工程技术咨询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10250" cy="8553450"/>
            <wp:effectExtent l="0" t="0" r="0" b="0"/>
            <wp:docPr id="1" name="21051814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8141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8T06:1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4-1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