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57037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吸尘电钻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宜米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50786489"/>
            <w:bookmarkStart w:id="2" w:name="__Fieldmark__4_205078648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407019109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50786489"/>
            <w:bookmarkStart w:id="4" w:name="__Fieldmark__10_205078648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50786489"/>
            <w:bookmarkStart w:id="6" w:name="__Fieldmark__16_205078648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50786489"/>
            <w:bookmarkStart w:id="8" w:name="__Fieldmark__17_205078648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您好！首先感谢您对本专利申请所做的审查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为避免修改导致其他技术特征出现所述缺乏引用基础的问题，本申请将从属权利要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的内容合并至原独立权利要求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中作为新的独立权利要求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并对应提交权利要求书修改替换页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感谢审查员老师的辛勤审查，本申请人的上述观点若有不妥之处，敬请再次给予解释的机会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此次针对审查意见做出的陈述有不足之处，尽情谅解，请再次给予答复和修改的机会，申请人将会极尽全力的配合您的工作。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谢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5-18T10:12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8-08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