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淘汰公猪阉割保定栏</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邦全</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09442809"/>
            <w:bookmarkStart w:id="3" w:name="__Fieldmark__8_310944280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09442809"/>
            <w:bookmarkStart w:id="9" w:name="__Fieldmark__10_310944280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09442809"/>
            <w:bookmarkStart w:id="15" w:name="__Fieldmark__12_310944280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22219690320477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09442809"/>
            <w:bookmarkStart w:id="26" w:name="__Fieldmark__19_310944280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09442809"/>
            <w:bookmarkStart w:id="40" w:name="__Fieldmark__32_310944280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09442809"/>
            <w:bookmarkStart w:id="52" w:name="__Fieldmark__44_310944280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09442809"/>
            <w:bookmarkStart w:id="64" w:name="__Fieldmark__60_310944280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09442809"/>
            <w:bookmarkStart w:id="75" w:name="__Fieldmark__74_310944280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09442809"/>
            <w:bookmarkStart w:id="77" w:name="__Fieldmark__75_310944280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09442809"/>
            <w:bookmarkStart w:id="79" w:name="__Fieldmark__76_310944280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09442809"/>
            <w:bookmarkStart w:id="106" w:name="__Fieldmark__101_310944280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郝永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09442809"/>
            <w:bookmarkStart w:id="135" w:name="__Fieldmark__138_310944280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09442809"/>
            <w:bookmarkStart w:id="138" w:name="__Fieldmark__140_310944280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薛小腧</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09442809"/>
            <w:bookmarkStart w:id="141" w:name="__Fieldmark__142_310944280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乾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109442809"/>
            <w:bookmarkStart w:id="144" w:name="__Fieldmark__144_310944280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石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109442809"/>
            <w:bookmarkStart w:id="147" w:name="__Fieldmark__146_310944280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贵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109442809"/>
            <w:bookmarkStart w:id="150" w:name="__Fieldmark__148_3109442809"/>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扎西丹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109442809"/>
            <w:bookmarkStart w:id="153" w:name="__Fieldmark__150_3109442809"/>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0T06:41: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0-14-39-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