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实用新型公开了淘汰公猪阉割保定栏，包括底座、保定栏架、行走轮、出口栏和铰接钉销，所述底座的顶端安装有保定栏架，且保定栏架的底端与底座固定连接，并且保定栏架的顶端安装有限位架，限位架的底端与保定栏架固定连接，所述限位架下方的保定栏架外壁上安装有安全门，且安全门的外壁上设有两组铰接销，并且安全门通过铰接销与底座相连接，所述安全门的内部安装有竖条网，且竖条网的两端皆与安全门固定连接，并且竖条网一侧的安全门外壁上设有卡扣，所述安全门一侧的保定栏架外壁上设有束缚带。本实用新型不仅实现了淘汰公猪阉割保定栏对公猪便捷的阉割，方便了对淘汰公猪进行搬运移动，而且提高了保定栏的使用效率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02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5-20T06:0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0-13-51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