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3261493"/>
            <w:bookmarkStart w:id="1" w:name="__Fieldmark__0_732614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淘汰公猪阉割保定栏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2014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01417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0T06:1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0-14-1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