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骨科康复用下肢护理按摩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天府新区人民医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446077122"/>
            <w:bookmarkStart w:id="4" w:name="__Fieldmark__4_244607712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446077122"/>
            <w:bookmarkStart w:id="6" w:name="__Fieldmark__5_244607712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446077122"/>
            <w:bookmarkStart w:id="8" w:name="__Fieldmark__6_244607712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446077122"/>
            <w:bookmarkStart w:id="10" w:name="__Fieldmark__7_244607712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446077122"/>
            <w:bookmarkStart w:id="14" w:name="__Fieldmark__8_244607712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446077122"/>
            <w:bookmarkStart w:id="16" w:name="__Fieldmark__9_244607712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446077122"/>
            <w:bookmarkStart w:id="18" w:name="__Fieldmark__10_244607712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446077122"/>
            <w:bookmarkStart w:id="20" w:name="__Fieldmark__11_244607712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5-21T02:54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0-40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