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78178563"/>
            <w:bookmarkStart w:id="1" w:name="__Fieldmark__0_36781785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康复用下肢护理按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21105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05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2:53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0-40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