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骨科康复用下肢护理按摩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泽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82674560"/>
            <w:bookmarkStart w:id="3" w:name="__Fieldmark__8_368267456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82674560"/>
            <w:bookmarkStart w:id="7" w:name="__Fieldmark__10_368267456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82674560"/>
            <w:bookmarkStart w:id="10" w:name="__Fieldmark__12_368267456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40119870829342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天府新区人民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1104508123056</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82674560"/>
            <w:bookmarkStart w:id="20" w:name="__Fieldmark__19_368267456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天府新区华阳街道正北</w:t>
            </w:r>
            <w:r>
              <w:rPr/>
              <w:t>上街</w:t>
            </w:r>
            <w:r>
              <w:rPr/>
              <w:t>9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82674560"/>
            <w:bookmarkStart w:id="35" w:name="__Fieldmark__32_368267456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82674560"/>
            <w:bookmarkStart w:id="48" w:name="__Fieldmark__45_368267456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82674560"/>
            <w:bookmarkStart w:id="62" w:name="__Fieldmark__61_368267456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82674560"/>
            <w:bookmarkStart w:id="76" w:name="__Fieldmark__77_368267456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82674560"/>
            <w:bookmarkStart w:id="78" w:name="__Fieldmark__78_368267456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82674560"/>
            <w:bookmarkStart w:id="82" w:name="__Fieldmark__84_368267456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82674560"/>
            <w:bookmarkStart w:id="84" w:name="__Fieldmark__85_368267456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82674560"/>
            <w:bookmarkStart w:id="93" w:name="__Fieldmark__86_368267456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82674560"/>
            <w:bookmarkStart w:id="95" w:name="__Fieldmark__87_368267456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82674560"/>
            <w:bookmarkStart w:id="97" w:name="__Fieldmark__88_368267456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82674560"/>
            <w:bookmarkStart w:id="125" w:name="__Fieldmark__113_368267456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82674560"/>
            <w:bookmarkStart w:id="127" w:name="__Fieldmark__114_368267456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5-21T03:17: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1-13-4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