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下肢护理按摩装置，属于骨科康复医疗器械，包括支架，所述支架包括底架和竖支架；所述竖支架安装在所述底架上方；所述竖支架上设有中板；所述中板通过中板转轴与所述竖支架连接；所述中板在不与所述竖支架相连的两侧均设有转轴，分别作为上板转轴和下板转轴，所述上板转轴连接有上板，所述下板转轴连接有下板；所述下板设有下肢固定机构和下肢驱动机构，所述下肢驱动机构带动所述下肢固定机构运动。本实用新型通过对结构的改进，使其更符合实际情况，能实现不同姿态的运动，且能够适应更多身体素养不同的群体，满足更多人群的需要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2:38:00Z</dcterms:created>
  <dc:creator>wcy</dc:creator>
  <dc:description/>
  <cp:keywords/>
  <dc:language>en-US</dc:language>
  <cp:lastModifiedBy>CDTH</cp:lastModifiedBy>
  <dcterms:modified xsi:type="dcterms:W3CDTF">2021-05-21T02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21-09-46-38</vt:lpwstr>
  </property>
  <property fmtid="{D5CDD505-2E9C-101B-9397-08002B2CF9AE}" pid="3" name="isSipo">
    <vt:lpwstr>true</vt:lpwstr>
  </property>
</Properties>
</file>