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6329750"/>
            <w:bookmarkStart w:id="1" w:name="__Fieldmark__0_3663297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下肢护理按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2110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037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2:38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09-46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