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下肢护理按摩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泽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678242133"/>
            <w:bookmarkStart w:id="3" w:name="__Fieldmark__8_367824213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678242133"/>
            <w:bookmarkStart w:id="9" w:name="__Fieldmark__10_367824213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678242133"/>
            <w:bookmarkStart w:id="15" w:name="__Fieldmark__12_367824213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011987082934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天府新区人民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104508123056</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678242133"/>
            <w:bookmarkStart w:id="26" w:name="__Fieldmark__19_367824213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天府新区华阳街道正北</w:t>
            </w:r>
            <w:r>
              <w:rPr>
                <w:rFonts w:ascii="宋体;SimSun" w:hAnsi="宋体;SimSun" w:cs="宋体;SimSun"/>
                <w:szCs w:val="21"/>
              </w:rPr>
              <w:t>上街</w:t>
            </w:r>
            <w:r>
              <w:rPr>
                <w:rFonts w:cs="宋体;SimSun" w:ascii="宋体;SimSun" w:hAnsi="宋体;SimSun"/>
                <w:szCs w:val="21"/>
              </w:rPr>
              <w:t>9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678242133"/>
            <w:bookmarkStart w:id="40" w:name="__Fieldmark__32_367824213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678242133"/>
            <w:bookmarkStart w:id="52" w:name="__Fieldmark__44_367824213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678242133"/>
            <w:bookmarkStart w:id="64" w:name="__Fieldmark__60_367824213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678242133"/>
            <w:bookmarkStart w:id="75" w:name="__Fieldmark__74_367824213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678242133"/>
            <w:bookmarkStart w:id="77" w:name="__Fieldmark__75_367824213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678242133"/>
            <w:bookmarkStart w:id="79" w:name="__Fieldmark__76_367824213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678242133"/>
            <w:bookmarkStart w:id="106" w:name="__Fieldmark__101_367824213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21T03:13:00Z</dcterms:modified>
  <cp:revision>13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1-11-12-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