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39344280"/>
            <w:bookmarkStart w:id="1" w:name="__Fieldmark__0_29393442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园林工程用井盖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卉园林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21135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35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5:52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1-3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