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园林工程用井盖，包括井体、种植槽、容纳槽、溢流通管和井盖本体，所述井体顶部的中心位置处设有容纳槽，容纳槽底部的边缘位置处安装有密封圈，且容纳槽内部的中心位置处安装有井盖本体，并且井盖本体的外壁上设有等间距的拆装结构，所述井盖本体顶部的中心位置处设有种植槽，且种植槽内部的一端安装有承重网，并且承重网上方的种植槽内部设有土工布，所述土工布的内部填充有营养土，并且营养土的顶部种植有等间距的草皮，草皮的顶端延伸至种植槽的外部。本实用新型不仅提高了井盖使用时的美观性，提高了井盖使用时的便捷性，而且降低了井盖使用时下水管道产生堵塞的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wcy</dc:creator>
  <dc:description/>
  <cp:keywords/>
  <dc:language>en-US</dc:language>
  <cp:lastModifiedBy>CDTH</cp:lastModifiedBy>
  <dcterms:modified xsi:type="dcterms:W3CDTF">2021-05-21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1-31-32</vt:lpwstr>
  </property>
  <property fmtid="{D5CDD505-2E9C-101B-9397-08002B2CF9AE}" pid="3" name="isSipo">
    <vt:lpwstr>true</vt:lpwstr>
  </property>
</Properties>
</file>