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园林工程用井盖</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47053902"/>
            <w:bookmarkStart w:id="3" w:name="__Fieldmark__8_384705390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47053902"/>
            <w:bookmarkStart w:id="9" w:name="__Fieldmark__10_384705390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47053902"/>
            <w:bookmarkStart w:id="15" w:name="__Fieldmark__12_384705390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0196911132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卉园林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570746832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847053902"/>
            <w:bookmarkStart w:id="26" w:name="__Fieldmark__19_384705390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东珠</w:t>
            </w:r>
            <w:r>
              <w:rPr>
                <w:rFonts w:ascii="宋体;SimSun" w:hAnsi="宋体;SimSun" w:cs="宋体;SimSun"/>
                <w:szCs w:val="21"/>
              </w:rPr>
              <w:t>市街</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1</w:t>
            </w:r>
            <w:r>
              <w:rPr>
                <w:rFonts w:ascii="宋体;SimSun" w:hAnsi="宋体;SimSun" w:cs="宋体;SimSun"/>
                <w:szCs w:val="21"/>
              </w:rPr>
              <w:t>楼</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47053902"/>
            <w:bookmarkStart w:id="40" w:name="__Fieldmark__32_384705390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47053902"/>
            <w:bookmarkStart w:id="52" w:name="__Fieldmark__44_384705390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47053902"/>
            <w:bookmarkStart w:id="64" w:name="__Fieldmark__60_384705390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47053902"/>
            <w:bookmarkStart w:id="75" w:name="__Fieldmark__74_384705390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47053902"/>
            <w:bookmarkStart w:id="77" w:name="__Fieldmark__75_384705390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47053902"/>
            <w:bookmarkStart w:id="79" w:name="__Fieldmark__76_384705390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47053902"/>
            <w:bookmarkStart w:id="106" w:name="__Fieldmark__101_384705390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5:53: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1-31-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