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15508037"/>
            <w:bookmarkStart w:id="1" w:name="__Fieldmark__0_61550803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无间隙的钢结构幕墙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 xml:space="preserve">四川拓创建设工程有限公司 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05500" cy="8629650"/>
            <wp:effectExtent l="0" t="0" r="0" b="0"/>
            <wp:docPr id="1" name="21052115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21152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62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21T07:20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15-06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