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无间隙的钢结构幕墙，包括幕墙框、连接板、幕墙板、定位板和销孔，所述幕墙框内部的中心位置处安装有幕墙板，且幕墙框的内壁上皆固定有定位板，并且幕墙板远离定位板一侧的外壁上皆固定有连接板，连接板远离幕墙板的一端与幕墙框的内壁相触碰，所述定位板靠近连接板一侧的外壁上皆设有等间距的螺纹孔，且连接板的表面皆安装有等间距的锁紧螺栓，锁紧螺栓的一端贯穿连接板并与螺纹孔螺纹连接，并且连接板靠近定位板一侧的幕墙框内壁上皆设有密封结构。本实用新型不仅避免了钢结构幕墙使用时产生间隙的现象，提高了钢结构幕墙使用时的便捷性，而且提高了钢结构幕墙使用时的稳定性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7:14:00Z</dcterms:created>
  <dc:creator>wcy</dc:creator>
  <dc:description/>
  <cp:keywords/>
  <dc:language>en-US</dc:language>
  <cp:lastModifiedBy>CDTH</cp:lastModifiedBy>
  <dcterms:modified xsi:type="dcterms:W3CDTF">2021-05-21T07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21-15-06-07</vt:lpwstr>
  </property>
  <property fmtid="{D5CDD505-2E9C-101B-9397-08002B2CF9AE}" pid="3" name="isSipo">
    <vt:lpwstr>true</vt:lpwstr>
  </property>
</Properties>
</file>