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无间隙的钢结构幕墙</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秦富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79553461"/>
            <w:bookmarkStart w:id="3" w:name="__Fieldmark__8_36795534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79553461"/>
            <w:bookmarkStart w:id="9" w:name="__Fieldmark__10_36795534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79553461"/>
            <w:bookmarkStart w:id="15" w:name="__Fieldmark__12_36795534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6197508143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拓创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6957993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679553461"/>
            <w:bookmarkStart w:id="26" w:name="__Fieldmark__19_36795534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金履</w:t>
            </w:r>
            <w:r>
              <w:rPr>
                <w:rFonts w:ascii="宋体;SimSun" w:hAnsi="宋体;SimSun" w:cs="宋体;SimSun"/>
                <w:szCs w:val="21"/>
              </w:rPr>
              <w:t>一路</w:t>
            </w:r>
            <w:r>
              <w:rPr>
                <w:rFonts w:cs="宋体;SimSun" w:ascii="宋体;SimSun" w:hAnsi="宋体;SimSun"/>
                <w:szCs w:val="21"/>
              </w:rPr>
              <w:t>2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79553461"/>
            <w:bookmarkStart w:id="40" w:name="__Fieldmark__32_36795534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79553461"/>
            <w:bookmarkStart w:id="52" w:name="__Fieldmark__44_36795534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79553461"/>
            <w:bookmarkStart w:id="64" w:name="__Fieldmark__60_36795534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79553461"/>
            <w:bookmarkStart w:id="75" w:name="__Fieldmark__74_36795534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79553461"/>
            <w:bookmarkStart w:id="77" w:name="__Fieldmark__75_36795534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79553461"/>
            <w:bookmarkStart w:id="79" w:name="__Fieldmark__76_36795534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79553461"/>
            <w:bookmarkStart w:id="106" w:name="__Fieldmark__101_36795534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7:43: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5-41-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