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建筑施工用混凝土湿度检测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秦富国</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45002408"/>
            <w:bookmarkStart w:id="3" w:name="__Fieldmark__8_14500240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45002408"/>
            <w:bookmarkStart w:id="9" w:name="__Fieldmark__10_14500240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45002408"/>
            <w:bookmarkStart w:id="15" w:name="__Fieldmark__12_14500240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2619750814301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拓创建设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669579931Y</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Box>
                </w:ffData>
              </w:fldChar>
            </w:r>
            <w:r>
              <w:rPr/>
              <w:instrText xml:space="preserve"> FORMCHECKBOX </w:instrText>
            </w:r>
            <w:r>
              <w:rPr/>
              <w:fldChar w:fldCharType="separate"/>
            </w:r>
            <w:bookmarkStart w:id="25" w:name="__Fieldmark__19_145002408"/>
            <w:bookmarkStart w:id="26" w:name="__Fieldmark__19_14500240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金履</w:t>
            </w:r>
            <w:r>
              <w:rPr>
                <w:rFonts w:ascii="宋体;SimSun" w:hAnsi="宋体;SimSun" w:cs="宋体;SimSun"/>
                <w:szCs w:val="21"/>
              </w:rPr>
              <w:t>一路</w:t>
            </w:r>
            <w:r>
              <w:rPr>
                <w:rFonts w:cs="宋体;SimSun" w:ascii="宋体;SimSun" w:hAnsi="宋体;SimSun"/>
                <w:szCs w:val="21"/>
              </w:rPr>
              <w:t>218</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4</w:t>
            </w:r>
            <w:r>
              <w:rPr>
                <w:rFonts w:ascii="宋体;SimSun" w:hAnsi="宋体;SimSun" w:cs="宋体;SimSun"/>
                <w:szCs w:val="21"/>
              </w:rPr>
              <w:t>层</w:t>
            </w:r>
            <w:r>
              <w:rPr>
                <w:rFonts w:cs="宋体;SimSun" w:ascii="宋体;SimSun" w:hAnsi="宋体;SimSun"/>
                <w:szCs w:val="21"/>
              </w:rPr>
              <w:t>404</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45002408"/>
            <w:bookmarkStart w:id="40" w:name="__Fieldmark__32_14500240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45002408"/>
            <w:bookmarkStart w:id="52" w:name="__Fieldmark__44_14500240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45002408"/>
            <w:bookmarkStart w:id="64" w:name="__Fieldmark__60_14500240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45002408"/>
            <w:bookmarkStart w:id="75" w:name="__Fieldmark__74_14500240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45002408"/>
            <w:bookmarkStart w:id="77" w:name="__Fieldmark__75_14500240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45002408"/>
            <w:bookmarkStart w:id="79" w:name="__Fieldmark__76_14500240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45002408"/>
            <w:bookmarkStart w:id="106" w:name="__Fieldmark__101_14500240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5-21T07:36: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1-15-22-0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