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本实用新型公开了一种建筑施工用混凝土湿度检测装置，包括底板、装置主体、水泵、主电动推杆和控制面板，所述底板顶端的一侧固定有装置主体，且装置主体一侧的外壁上固定有安装座，并且安装座表面的一侧安装有主电动推杆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主电动推杆的一端延伸至装置主体的外部，所述主电动推杆的一端固定有直角支板，且直角支板底端的一侧固定有装置主板，并且装置主板一侧的外壁上安装有储水箱，所述储水箱内部的一侧安装有水泵，所述装置主体一侧的外壁上安装有控制面板。本实用新型不仅</w:t>
      </w:r>
      <w:r>
        <w:rPr>
          <w:rFonts w:ascii="宋体;SimSun" w:hAnsi="宋体;SimSun" w:cs="宋体;SimSun"/>
          <w:sz w:val="28"/>
          <w:szCs w:val="22"/>
        </w:rPr>
        <w:t>提升装置的工作效率，提高装置的湿度检测精度，还避免了混凝土因缺水干燥、开裂的现象，提高装置的使用便捷性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tabs>
          <w:tab w:val="clear" w:pos="420"/>
          <w:tab w:val="left" w:pos="1635" w:leader="none"/>
        </w:tabs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25:00Z</dcterms:created>
  <dc:creator>cxf</dc:creator>
  <dc:description/>
  <cp:keywords/>
  <dc:language>en-US</dc:language>
  <cp:lastModifiedBy>CDTH</cp:lastModifiedBy>
  <cp:lastPrinted>2006-12-25T12:14:00Z</cp:lastPrinted>
  <dcterms:modified xsi:type="dcterms:W3CDTF">2021-05-21T07:25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1-15-22-07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