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59353043"/>
            <w:bookmarkStart w:id="1" w:name="__Fieldmark__0_29593530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施工用混凝土湿度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拓创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2625" cy="8686800"/>
            <wp:effectExtent l="0" t="0" r="0" b="0"/>
            <wp:docPr id="1" name="210521153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211535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21T07:35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22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