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园林工程灌木自动施肥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吴洋</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836359011"/>
            <w:bookmarkStart w:id="3" w:name="__Fieldmark__8_383635901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836359011"/>
            <w:bookmarkStart w:id="9" w:name="__Fieldmark__10_383635901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836359011"/>
            <w:bookmarkStart w:id="15" w:name="__Fieldmark__12_383635901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3019691113211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中卉园林工程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000570746832K</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Box>
                </w:ffData>
              </w:fldChar>
            </w:r>
            <w:r>
              <w:rPr/>
              <w:instrText xml:space="preserve"> FORMCHECKBOX </w:instrText>
            </w:r>
            <w:r>
              <w:rPr/>
              <w:fldChar w:fldCharType="separate"/>
            </w:r>
            <w:bookmarkStart w:id="25" w:name="__Fieldmark__19_3836359011"/>
            <w:bookmarkStart w:id="26" w:name="__Fieldmark__19_383635901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青羊区东珠</w:t>
            </w:r>
            <w:r>
              <w:rPr>
                <w:rFonts w:ascii="宋体;SimSun" w:hAnsi="宋体;SimSun" w:cs="宋体;SimSun"/>
                <w:szCs w:val="21"/>
              </w:rPr>
              <w:t>市街</w:t>
            </w:r>
            <w:r>
              <w:rPr>
                <w:rFonts w:cs="宋体;SimSun" w:ascii="宋体;SimSun" w:hAnsi="宋体;SimSun"/>
                <w:szCs w:val="21"/>
              </w:rPr>
              <w:t>17</w:t>
            </w:r>
            <w:r>
              <w:rPr>
                <w:rFonts w:ascii="宋体;SimSun" w:hAnsi="宋体;SimSun" w:cs="宋体;SimSun"/>
                <w:szCs w:val="21"/>
              </w:rPr>
              <w:t>号</w:t>
            </w:r>
            <w:r>
              <w:rPr>
                <w:rFonts w:cs="宋体;SimSun" w:ascii="宋体;SimSun" w:hAnsi="宋体;SimSun"/>
                <w:szCs w:val="21"/>
              </w:rPr>
              <w:t>1</w:t>
            </w:r>
            <w:r>
              <w:rPr>
                <w:rFonts w:ascii="宋体;SimSun" w:hAnsi="宋体;SimSun" w:cs="宋体;SimSun"/>
                <w:szCs w:val="21"/>
              </w:rPr>
              <w:t>幢</w:t>
            </w:r>
            <w:r>
              <w:rPr>
                <w:rFonts w:cs="宋体;SimSun" w:ascii="宋体;SimSun" w:hAnsi="宋体;SimSun"/>
                <w:szCs w:val="21"/>
              </w:rPr>
              <w:t>1</w:t>
            </w:r>
            <w:r>
              <w:rPr>
                <w:rFonts w:ascii="宋体;SimSun" w:hAnsi="宋体;SimSun" w:cs="宋体;SimSun"/>
                <w:szCs w:val="21"/>
              </w:rPr>
              <w:t>楼</w:t>
            </w:r>
            <w:r>
              <w:rPr>
                <w:rFonts w:cs="宋体;SimSun" w:ascii="宋体;SimSun" w:hAnsi="宋体;SimSun"/>
                <w:szCs w:val="21"/>
              </w:rPr>
              <w:t>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836359011"/>
            <w:bookmarkStart w:id="40" w:name="__Fieldmark__32_383635901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836359011"/>
            <w:bookmarkStart w:id="52" w:name="__Fieldmark__44_383635901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836359011"/>
            <w:bookmarkStart w:id="64" w:name="__Fieldmark__60_383635901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836359011"/>
            <w:bookmarkStart w:id="75" w:name="__Fieldmark__74_383635901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836359011"/>
            <w:bookmarkStart w:id="77" w:name="__Fieldmark__75_383635901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836359011"/>
            <w:bookmarkStart w:id="79" w:name="__Fieldmark__76_383635901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836359011"/>
            <w:bookmarkStart w:id="106" w:name="__Fieldmark__101_383635901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5-21T06:11: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21-13-59-5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