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园林工程灌木自动施肥装置，包括底座、送料机构、立板、储液箱和储料箱，所述底座顶端的一侧固定有立板，且立板一侧的底座顶端固定有背板，所述底座顶端的一侧安装有电动推杆，且电动推杆顶端的一侧安装有连接块，所述立板一侧的外壁上安装有蓄电池，所述立板一侧的外壁上安装有轨道，且轨道表面的一侧滑动安装有滑块，并且滑块一侧的外壁上安装有支撑板</w:t>
      </w:r>
      <w:r>
        <w:rPr>
          <w:sz w:val="24"/>
        </w:rPr>
        <w:t>,</w:t>
      </w:r>
      <w:r>
        <w:rPr>
          <w:sz w:val="24"/>
        </w:rPr>
        <w:t>支撑板的外壁与连接块的一端固定连接，所述支撑板顶端的一侧安装有储液箱。本实用新型不仅降低施肥盲区的存在，提高装置的施肥质量，提升装置的工作适用范围，还降低工作人员的作业强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1:00Z</dcterms:created>
  <dc:creator>wcy</dc:creator>
  <dc:description/>
  <cp:keywords/>
  <dc:language>en-US</dc:language>
  <cp:lastModifiedBy>CDTH</cp:lastModifiedBy>
  <dcterms:modified xsi:type="dcterms:W3CDTF">2021-05-2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3-59-58</vt:lpwstr>
  </property>
  <property fmtid="{D5CDD505-2E9C-101B-9397-08002B2CF9AE}" pid="3" name="isSipo">
    <vt:lpwstr>true</vt:lpwstr>
  </property>
</Properties>
</file>