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85534989"/>
            <w:bookmarkStart w:id="1" w:name="__Fieldmark__0_20855349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园林工程灌木自动施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卉园林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2114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41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6:11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3-59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