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园林湖水净化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洋</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66098566"/>
            <w:bookmarkStart w:id="3" w:name="__Fieldmark__8_126609856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66098566"/>
            <w:bookmarkStart w:id="9" w:name="__Fieldmark__10_126609856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66098566"/>
            <w:bookmarkStart w:id="15" w:name="__Fieldmark__12_126609856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301969111321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中卉园林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000570746832K</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1266098566"/>
            <w:bookmarkStart w:id="26" w:name="__Fieldmark__19_126609856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青羊区东珠</w:t>
            </w:r>
            <w:r>
              <w:rPr>
                <w:rFonts w:ascii="宋体;SimSun" w:hAnsi="宋体;SimSun" w:cs="宋体;SimSun"/>
                <w:szCs w:val="21"/>
                <w:lang w:val="en-US" w:eastAsia="en-US"/>
              </w:rPr>
              <w:t>市街</w:t>
            </w:r>
            <w:r>
              <w:rPr>
                <w:rFonts w:cs="宋体;SimSun" w:ascii="宋体;SimSun" w:hAnsi="宋体;SimSun"/>
                <w:szCs w:val="21"/>
                <w:lang w:val="en-US" w:eastAsia="en-US"/>
              </w:rPr>
              <w:t>17</w:t>
            </w:r>
            <w:r>
              <w:rPr>
                <w:rFonts w:ascii="宋体;SimSun" w:hAnsi="宋体;SimSun" w:cs="宋体;SimSun"/>
                <w:szCs w:val="21"/>
                <w:lang w:val="en-US" w:eastAsia="en-US"/>
              </w:rPr>
              <w:t>号</w:t>
            </w:r>
            <w:r>
              <w:rPr>
                <w:rFonts w:cs="宋体;SimSun" w:ascii="宋体;SimSun" w:hAnsi="宋体;SimSun"/>
                <w:szCs w:val="21"/>
                <w:lang w:val="en-US" w:eastAsia="en-US"/>
              </w:rPr>
              <w:t>1</w:t>
            </w:r>
            <w:r>
              <w:rPr>
                <w:rFonts w:ascii="宋体;SimSun" w:hAnsi="宋体;SimSun" w:cs="宋体;SimSun"/>
                <w:szCs w:val="21"/>
                <w:lang w:val="en-US" w:eastAsia="en-US"/>
              </w:rPr>
              <w:t>幢</w:t>
            </w:r>
            <w:r>
              <w:rPr>
                <w:rFonts w:cs="宋体;SimSun" w:ascii="宋体;SimSun" w:hAnsi="宋体;SimSun"/>
                <w:szCs w:val="21"/>
                <w:lang w:val="en-US" w:eastAsia="en-US"/>
              </w:rPr>
              <w:t>1</w:t>
            </w:r>
            <w:r>
              <w:rPr>
                <w:rFonts w:ascii="宋体;SimSun" w:hAnsi="宋体;SimSun" w:cs="宋体;SimSun"/>
                <w:szCs w:val="21"/>
                <w:lang w:val="en-US" w:eastAsia="en-US"/>
              </w:rPr>
              <w:t>楼</w:t>
            </w:r>
            <w:r>
              <w:rPr>
                <w:rFonts w:cs="宋体;SimSun" w:ascii="宋体;SimSun" w:hAnsi="宋体;SimSun"/>
                <w:szCs w:val="21"/>
                <w:lang w:val="en-US" w:eastAsia="en-US"/>
              </w:rPr>
              <w:t>1</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66098566"/>
            <w:bookmarkStart w:id="40" w:name="__Fieldmark__32_126609856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66098566"/>
            <w:bookmarkStart w:id="52" w:name="__Fieldmark__44_126609856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66098566"/>
            <w:bookmarkStart w:id="64" w:name="__Fieldmark__60_126609856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66098566"/>
            <w:bookmarkStart w:id="75" w:name="__Fieldmark__74_126609856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66098566"/>
            <w:bookmarkStart w:id="77" w:name="__Fieldmark__75_126609856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66098566"/>
            <w:bookmarkStart w:id="79" w:name="__Fieldmark__76_126609856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66098566"/>
            <w:bookmarkStart w:id="106" w:name="__Fieldmark__101_126609856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1T08:11: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6-10-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