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高速公路建筑施工用隔音防护板，包括支撑板、固定杆、旋转套环和支脚，所述支脚的顶部活动设置有旋转套环，所述支脚顶部的内部通过轴承活动设置有螺纹杆，所述螺纹杆的外部与旋转套环的内部通过螺纹相互啮合，所述螺纹杆顶部通过螺纹连接有固定杆，所述螺纹杆设置在固定杆的内部，所述固定杆的外部焊接有套筒，本实用新型通过设置有第一连接块、折叠轴和第二连接块实现了装置可以折叠的目的，方便运输，因此，使用时，通过移动固定杆，固定杆就会使支撑板之间相互挤压，同时第一连接块和第二连接块就会相互绕着折叠轴转动，从而实现了装置可以折叠的目的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6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21T06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4-39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