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78009015"/>
            <w:bookmarkStart w:id="1" w:name="__Fieldmark__0_387800901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高速公路建筑施工用隔音防护板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拓创建设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5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21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15000" cy="8705850"/>
            <wp:effectExtent l="0" t="0" r="0" b="0"/>
            <wp:docPr id="1" name="210521150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11504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1T07:04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5-02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