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高速公路建筑施工用隔音防护板</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秦富国</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573828141"/>
            <w:bookmarkStart w:id="3" w:name="__Fieldmark__8_3573828141"/>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573828141"/>
            <w:bookmarkStart w:id="9" w:name="__Fieldmark__10_3573828141"/>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573828141"/>
            <w:bookmarkStart w:id="15" w:name="__Fieldmark__12_3573828141"/>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1026197508143018</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拓创建设工程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000669579931Y</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Box>
                </w:ffData>
              </w:fldChar>
            </w:r>
            <w:r>
              <w:rPr/>
              <w:instrText xml:space="preserve"> FORMCHECKBOX </w:instrText>
            </w:r>
            <w:r>
              <w:rPr/>
              <w:fldChar w:fldCharType="separate"/>
            </w:r>
            <w:bookmarkStart w:id="25" w:name="__Fieldmark__19_3573828141"/>
            <w:bookmarkStart w:id="26" w:name="__Fieldmark__19_3573828141"/>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武侯区金履</w:t>
            </w:r>
            <w:r>
              <w:rPr>
                <w:rFonts w:ascii="宋体;SimSun" w:hAnsi="宋体;SimSun" w:cs="宋体;SimSun"/>
                <w:szCs w:val="21"/>
              </w:rPr>
              <w:t>一路</w:t>
            </w:r>
            <w:r>
              <w:rPr>
                <w:rFonts w:cs="宋体;SimSun" w:ascii="宋体;SimSun" w:hAnsi="宋体;SimSun"/>
                <w:szCs w:val="21"/>
              </w:rPr>
              <w:t>218</w:t>
            </w:r>
            <w:r>
              <w:rPr>
                <w:rFonts w:ascii="宋体;SimSun" w:hAnsi="宋体;SimSun" w:cs="宋体;SimSun"/>
                <w:szCs w:val="21"/>
              </w:rPr>
              <w:t>号</w:t>
            </w:r>
            <w:r>
              <w:rPr>
                <w:rFonts w:cs="宋体;SimSun" w:ascii="宋体;SimSun" w:hAnsi="宋体;SimSun"/>
                <w:szCs w:val="21"/>
              </w:rPr>
              <w:t>1</w:t>
            </w:r>
            <w:r>
              <w:rPr>
                <w:rFonts w:ascii="宋体;SimSun" w:hAnsi="宋体;SimSun" w:cs="宋体;SimSun"/>
                <w:szCs w:val="21"/>
              </w:rPr>
              <w:t>栋</w:t>
            </w:r>
            <w:r>
              <w:rPr>
                <w:rFonts w:cs="宋体;SimSun" w:ascii="宋体;SimSun" w:hAnsi="宋体;SimSun"/>
                <w:szCs w:val="21"/>
              </w:rPr>
              <w:t>4</w:t>
            </w:r>
            <w:r>
              <w:rPr>
                <w:rFonts w:ascii="宋体;SimSun" w:hAnsi="宋体;SimSun" w:cs="宋体;SimSun"/>
                <w:szCs w:val="21"/>
              </w:rPr>
              <w:t>层</w:t>
            </w:r>
            <w:r>
              <w:rPr>
                <w:rFonts w:cs="宋体;SimSun" w:ascii="宋体;SimSun" w:hAnsi="宋体;SimSun"/>
                <w:szCs w:val="21"/>
              </w:rPr>
              <w:t>404</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573828141"/>
            <w:bookmarkStart w:id="40" w:name="__Fieldmark__32_3573828141"/>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573828141"/>
            <w:bookmarkStart w:id="52" w:name="__Fieldmark__44_3573828141"/>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573828141"/>
            <w:bookmarkStart w:id="64" w:name="__Fieldmark__60_3573828141"/>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573828141"/>
            <w:bookmarkStart w:id="75" w:name="__Fieldmark__74_3573828141"/>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573828141"/>
            <w:bookmarkStart w:id="77" w:name="__Fieldmark__75_3573828141"/>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573828141"/>
            <w:bookmarkStart w:id="79" w:name="__Fieldmark__76_3573828141"/>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573828141"/>
            <w:bookmarkStart w:id="106" w:name="__Fieldmark__101_3573828141"/>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5</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5-21T07:48:00Z</dcterms:modified>
  <cp:revision>126</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5-21-15-46-4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