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43363339"/>
            <w:bookmarkStart w:id="1" w:name="__Fieldmark__0_20433633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建筑工程用的打孔定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贵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0675" cy="8029575"/>
            <wp:effectExtent l="0" t="0" r="0" b="0"/>
            <wp:docPr id="1" name="21052117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71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9:13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10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