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建筑工程用的打孔定位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袁杰</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511475581"/>
            <w:bookmarkStart w:id="3" w:name="__Fieldmark__8_1511475581"/>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511475581"/>
            <w:bookmarkStart w:id="9" w:name="__Fieldmark__10_1511475581"/>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511475581"/>
            <w:bookmarkStart w:id="15" w:name="__Fieldmark__12_1511475581"/>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2922197212307479</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中贵建设工程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000064496260B</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511475581"/>
            <w:bookmarkStart w:id="26" w:name="__Fieldmark__19_1511475581"/>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武侯区武侯大道双</w:t>
            </w:r>
            <w:r>
              <w:rPr>
                <w:rFonts w:ascii="宋体;SimSun" w:hAnsi="宋体;SimSun" w:cs="宋体;SimSun"/>
                <w:szCs w:val="21"/>
              </w:rPr>
              <w:t>楠段</w:t>
            </w:r>
            <w:r>
              <w:rPr>
                <w:rFonts w:cs="宋体;SimSun" w:ascii="宋体;SimSun" w:hAnsi="宋体;SimSun"/>
                <w:szCs w:val="21"/>
              </w:rPr>
              <w:t>56</w:t>
            </w:r>
            <w:r>
              <w:rPr>
                <w:rFonts w:ascii="宋体;SimSun" w:hAnsi="宋体;SimSun" w:cs="宋体;SimSun"/>
                <w:szCs w:val="21"/>
              </w:rPr>
              <w:t>号</w:t>
            </w:r>
            <w:r>
              <w:rPr>
                <w:rFonts w:cs="宋体;SimSun" w:ascii="宋体;SimSun" w:hAnsi="宋体;SimSun"/>
                <w:szCs w:val="21"/>
              </w:rPr>
              <w:t>1</w:t>
            </w:r>
            <w:r>
              <w:rPr>
                <w:rFonts w:ascii="宋体;SimSun" w:hAnsi="宋体;SimSun" w:cs="宋体;SimSun"/>
                <w:szCs w:val="21"/>
              </w:rPr>
              <w:t>栋</w:t>
            </w:r>
            <w:r>
              <w:rPr>
                <w:rFonts w:cs="宋体;SimSun" w:ascii="宋体;SimSun" w:hAnsi="宋体;SimSun"/>
                <w:szCs w:val="21"/>
              </w:rPr>
              <w:t>11</w:t>
            </w:r>
            <w:r>
              <w:rPr>
                <w:rFonts w:ascii="宋体;SimSun" w:hAnsi="宋体;SimSun" w:cs="宋体;SimSun"/>
                <w:szCs w:val="21"/>
              </w:rPr>
              <w:t>层</w:t>
            </w:r>
            <w:r>
              <w:rPr>
                <w:rFonts w:cs="宋体;SimSun" w:ascii="宋体;SimSun" w:hAnsi="宋体;SimSun"/>
                <w:szCs w:val="21"/>
              </w:rPr>
              <w:t>1110</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6836332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511475581"/>
            <w:bookmarkStart w:id="40" w:name="__Fieldmark__32_1511475581"/>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511475581"/>
            <w:bookmarkStart w:id="52" w:name="__Fieldmark__44_1511475581"/>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511475581"/>
            <w:bookmarkStart w:id="64" w:name="__Fieldmark__60_1511475581"/>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511475581"/>
            <w:bookmarkStart w:id="75" w:name="__Fieldmark__74_1511475581"/>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511475581"/>
            <w:bookmarkStart w:id="77" w:name="__Fieldmark__75_1511475581"/>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511475581"/>
            <w:bookmarkStart w:id="79" w:name="__Fieldmark__76_1511475581"/>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511475581"/>
            <w:bookmarkStart w:id="106" w:name="__Fieldmark__101_1511475581"/>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5</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5-21T09:12:00Z</dcterms:modified>
  <cp:revision>13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21-17-10-0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