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建筑工程用的打孔定位装置，包括底板、壳体、钻头和集尘箱，所述底板顶部的一端固定有导向架，且导向架一侧的底板上设置有螺纹丝杆，所述导向架的顶端固定有第一电机，且第一电机的输出端与螺纹丝杆连接，所述螺纹丝杆上套设有驱动块，所述活动套的顶端固定有壳体，且壳体内部的顶端设置有钻头，所述钻头的一端延伸至壳体的外部，所述底板顶部的另一端设置有集尘箱，所述凹槽一侧的顶端设置有接灰槽，且接灰槽的一侧通过导气管与集尘箱相连通。本实用新型通过安装有螺纹丝杆、驱动块、第一电机、凹槽、转杆、活动套、第三电机、第二电机、第一齿轮、第二齿轮以及钻头，无需工人手动操作，省时省力，安全性更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24:00Z</dcterms:created>
  <dc:creator>wcy</dc:creator>
  <dc:description/>
  <cp:keywords/>
  <dc:language>en-US</dc:language>
  <cp:lastModifiedBy>CDTH</cp:lastModifiedBy>
  <dcterms:modified xsi:type="dcterms:W3CDTF">2021-05-19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9-14-10-29</vt:lpwstr>
  </property>
  <property fmtid="{D5CDD505-2E9C-101B-9397-08002B2CF9AE}" pid="3" name="isSipo">
    <vt:lpwstr>true</vt:lpwstr>
  </property>
</Properties>
</file>