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08224940"/>
            <w:bookmarkStart w:id="1" w:name="__Fieldmark__0_120822494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土木工程建筑施工用插入式振动棒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贵建设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5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11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00675" cy="8029575"/>
            <wp:effectExtent l="0" t="0" r="0" b="0"/>
            <wp:docPr id="1" name="210521170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211708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21T09:09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7-06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