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实用新型公开了一种土木工程建筑施工用插入式振动棒，包括振动电机、机架、限位板和振动棒本体，所述机架的底部通过轴设置有行走轮，且行走轮在机架的底部设置有四个，所述机架顶部的内部通过螺钉固定安装有振动电机，所述振动电机的一端设置有管道接口，所述管道接口的一侧设置有夹持机构，所述管道接口的内部连接有传动管，所述传动管设置在夹持机构的内部。本实用新型通过设置有夹持环、固定螺栓和夹块实现了连接电机方便的目的，现有的装置连接电机不方便，因此，使用时，通过把传动管插入到管道接口中，然后通过转动固定螺栓，固定螺栓就会带动夹块移动，夹块就会把传动管进行固定，从而实现了连接电机方便的目的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56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5-19T07:5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9-15-39-2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