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土木工程建筑施工用插入式振动棒</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书材</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351761844"/>
            <w:bookmarkStart w:id="3" w:name="__Fieldmark__8_235176184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袁羿枫</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351761844"/>
            <w:bookmarkStart w:id="9" w:name="__Fieldmark__10_235176184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351761844"/>
            <w:bookmarkStart w:id="15" w:name="__Fieldmark__12_235176184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92219861205149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中贵建设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000064496260B</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351761844"/>
            <w:bookmarkStart w:id="26" w:name="__Fieldmark__19_235176184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武侯大道双</w:t>
            </w:r>
            <w:r>
              <w:rPr>
                <w:rFonts w:ascii="宋体;SimSun" w:hAnsi="宋体;SimSun" w:cs="宋体;SimSun"/>
                <w:szCs w:val="21"/>
              </w:rPr>
              <w:t>楠段</w:t>
            </w:r>
            <w:r>
              <w:rPr>
                <w:rFonts w:cs="宋体;SimSun" w:ascii="宋体;SimSun" w:hAnsi="宋体;SimSun"/>
                <w:szCs w:val="21"/>
              </w:rPr>
              <w:t>56</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栋</w:t>
            </w:r>
            <w:r>
              <w:rPr>
                <w:rFonts w:cs="宋体;SimSun" w:ascii="宋体;SimSun" w:hAnsi="宋体;SimSun"/>
                <w:szCs w:val="21"/>
              </w:rPr>
              <w:t>11</w:t>
            </w:r>
            <w:r>
              <w:rPr>
                <w:rFonts w:ascii="宋体;SimSun" w:hAnsi="宋体;SimSun" w:cs="宋体;SimSun"/>
                <w:szCs w:val="21"/>
              </w:rPr>
              <w:t>层</w:t>
            </w:r>
            <w:r>
              <w:rPr>
                <w:rFonts w:cs="宋体;SimSun" w:ascii="宋体;SimSun" w:hAnsi="宋体;SimSun"/>
                <w:szCs w:val="21"/>
              </w:rPr>
              <w:t>1110</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351761844"/>
            <w:bookmarkStart w:id="40" w:name="__Fieldmark__32_235176184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351761844"/>
            <w:bookmarkStart w:id="52" w:name="__Fieldmark__44_235176184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351761844"/>
            <w:bookmarkStart w:id="64" w:name="__Fieldmark__60_235176184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351761844"/>
            <w:bookmarkStart w:id="75" w:name="__Fieldmark__74_235176184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351761844"/>
            <w:bookmarkStart w:id="77" w:name="__Fieldmark__75_235176184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351761844"/>
            <w:bookmarkStart w:id="79" w:name="__Fieldmark__76_235176184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351761844"/>
            <w:bookmarkStart w:id="106" w:name="__Fieldmark__101_235176184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5-24T02:04:00Z</dcterms:modified>
  <cp:revision>12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4-09-58-1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