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311090900"/>
            <w:bookmarkStart w:id="1" w:name="__Fieldmark__0_331109090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基于移动物联网的图书管理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汇松教育科技有限责任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57850" cy="8562975"/>
            <wp:effectExtent l="0" t="0" r="0" b="0"/>
            <wp:docPr id="1" name="210521173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211734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856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21T09:34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1-17-17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