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移动物联网的图书管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茂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18646830"/>
            <w:bookmarkStart w:id="3" w:name="__Fieldmark__8_371864683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18646830"/>
            <w:bookmarkStart w:id="9" w:name="__Fieldmark__10_371864683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18646830"/>
            <w:bookmarkStart w:id="15" w:name="__Fieldmark__12_371864683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11980030749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汇松教育科技有限责任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73511091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18646830"/>
            <w:bookmarkStart w:id="26" w:name="__Fieldmark__19_371864683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人民南路</w:t>
            </w:r>
            <w:r>
              <w:rPr>
                <w:rFonts w:ascii="宋体;SimSun" w:hAnsi="宋体;SimSun" w:cs="宋体;SimSun"/>
                <w:szCs w:val="21"/>
              </w:rPr>
              <w:t>四段</w:t>
            </w:r>
            <w:r>
              <w:rPr>
                <w:rFonts w:cs="宋体;SimSun" w:ascii="宋体;SimSun" w:hAnsi="宋体;SimSun"/>
                <w:szCs w:val="21"/>
              </w:rPr>
              <w:t>21</w:t>
            </w:r>
            <w:r>
              <w:rPr>
                <w:rFonts w:ascii="宋体;SimSun" w:hAnsi="宋体;SimSun" w:cs="宋体;SimSun"/>
                <w:szCs w:val="21"/>
              </w:rPr>
              <w:t>号</w:t>
            </w:r>
            <w:r>
              <w:rPr>
                <w:rFonts w:cs="宋体;SimSun" w:ascii="宋体;SimSun" w:hAnsi="宋体;SimSun"/>
                <w:szCs w:val="21"/>
              </w:rPr>
              <w:t>5</w:t>
            </w:r>
            <w:r>
              <w:rPr>
                <w:rFonts w:ascii="宋体;SimSun" w:hAnsi="宋体;SimSun" w:cs="宋体;SimSun"/>
                <w:szCs w:val="21"/>
              </w:rPr>
              <w:t>栋</w:t>
            </w:r>
            <w:r>
              <w:rPr>
                <w:rFonts w:cs="宋体;SimSun" w:ascii="宋体;SimSun" w:hAnsi="宋体;SimSun"/>
                <w:szCs w:val="21"/>
              </w:rPr>
              <w:t>2</w:t>
            </w:r>
            <w:r>
              <w:rPr>
                <w:rFonts w:ascii="宋体;SimSun" w:hAnsi="宋体;SimSun" w:cs="宋体;SimSun"/>
                <w:szCs w:val="21"/>
              </w:rPr>
              <w:t>单元</w:t>
            </w:r>
            <w:r>
              <w:rPr>
                <w:rFonts w:cs="宋体;SimSun" w:ascii="宋体;SimSun" w:hAnsi="宋体;SimSun"/>
                <w:szCs w:val="21"/>
              </w:rPr>
              <w:t>12</w:t>
            </w:r>
            <w:r>
              <w:rPr>
                <w:rFonts w:ascii="宋体;SimSun" w:hAnsi="宋体;SimSun" w:cs="宋体;SimSun"/>
                <w:szCs w:val="21"/>
              </w:rPr>
              <w:t>层</w:t>
            </w:r>
            <w:r>
              <w:rPr>
                <w:rFonts w:cs="宋体;SimSun" w:ascii="宋体;SimSun" w:hAnsi="宋体;SimSun"/>
                <w:szCs w:val="21"/>
              </w:rPr>
              <w:t>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18646830"/>
            <w:bookmarkStart w:id="40" w:name="__Fieldmark__32_371864683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18646830"/>
            <w:bookmarkStart w:id="52" w:name="__Fieldmark__44_371864683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18646830"/>
            <w:bookmarkStart w:id="64" w:name="__Fieldmark__60_371864683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18646830"/>
            <w:bookmarkStart w:id="75" w:name="__Fieldmark__74_371864683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18646830"/>
            <w:bookmarkStart w:id="77" w:name="__Fieldmark__75_371864683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18646830"/>
            <w:bookmarkStart w:id="79" w:name="__Fieldmark__76_371864683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18646830"/>
            <w:bookmarkStart w:id="106" w:name="__Fieldmark__101_371864683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4T01:41: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4-09-40-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