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基于移动物联网的图书管理装置，包括控制箱、支撑架、第一电动杆、丝杆和主摆臂，所述控制箱的顶端安装有丝杆，且丝杆的外壁上安装有手轮，并且手轮的外壁与丝杆固定连接，所述控制箱的外部设有显示器，且显示器的底端安装有铰接轴，并且显示器通过铰接轴与控制箱相连接，所述丝杆的表面套装有螺纹座，且螺纹座的顶端安装有驱动架，并且驱动架的顶端延伸至显示器的表面，所述控制箱的外部设有推车，且推车上方的控制箱外壁上安装有控制器。本实用新型不仅实现了基于移动物联网的图书管理装置显示画面角度的调节，增加了实用性，而且方便了使用人员进行便捷的操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26:00Z</dcterms:created>
  <dc:creator>wcy</dc:creator>
  <dc:description/>
  <cp:keywords/>
  <dc:language>en-US</dc:language>
  <cp:lastModifiedBy>CDTH</cp:lastModifiedBy>
  <dcterms:modified xsi:type="dcterms:W3CDTF">2021-05-21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7-17-21</vt:lpwstr>
  </property>
  <property fmtid="{D5CDD505-2E9C-101B-9397-08002B2CF9AE}" pid="3" name="isSipo">
    <vt:lpwstr>true</vt:lpwstr>
  </property>
</Properties>
</file>