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87642524"/>
            <w:bookmarkStart w:id="1" w:name="__Fieldmark__0_4876425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具有人脸识别功能的图书管理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汇松教育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95950" cy="8543925"/>
            <wp:effectExtent l="0" t="0" r="0" b="0"/>
            <wp:docPr id="1" name="210521175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11755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1T09:55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7-47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