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31625728"/>
            <w:bookmarkStart w:id="1" w:name="__Fieldmark__0_8316257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角度可调阅览存放两用图书管理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汇松教育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477250"/>
            <wp:effectExtent l="0" t="0" r="0" b="0"/>
            <wp:docPr id="1" name="210521174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746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9:46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36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