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角度可调阅览存放两用图书管理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茂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6230176"/>
            <w:bookmarkStart w:id="3" w:name="__Fieldmark__8_3962301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6230176"/>
            <w:bookmarkStart w:id="9" w:name="__Fieldmark__10_3962301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6230176"/>
            <w:bookmarkStart w:id="15" w:name="__Fieldmark__12_3962301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11980030749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松教育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3511091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6230176"/>
            <w:bookmarkStart w:id="26" w:name="__Fieldmark__19_3962301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人民南路</w:t>
            </w:r>
            <w:r>
              <w:rPr>
                <w:rFonts w:ascii="宋体;SimSun" w:hAnsi="宋体;SimSun" w:cs="宋体;SimSun"/>
                <w:szCs w:val="21"/>
              </w:rPr>
              <w:t>四段</w:t>
            </w:r>
            <w:r>
              <w:rPr>
                <w:rFonts w:cs="宋体;SimSun" w:ascii="宋体;SimSun" w:hAnsi="宋体;SimSun"/>
                <w:szCs w:val="21"/>
              </w:rPr>
              <w:t>21</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12</w:t>
            </w:r>
            <w:r>
              <w:rPr>
                <w:rFonts w:ascii="宋体;SimSun" w:hAnsi="宋体;SimSun" w:cs="宋体;SimSun"/>
                <w:szCs w:val="21"/>
              </w:rPr>
              <w:t>层</w:t>
            </w:r>
            <w:r>
              <w:rPr>
                <w:rFonts w:cs="宋体;SimSun" w:ascii="宋体;SimSun" w:hAnsi="宋体;SimSun"/>
                <w:szCs w:val="21"/>
              </w:rPr>
              <w:t>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6230176"/>
            <w:bookmarkStart w:id="40" w:name="__Fieldmark__32_3962301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6230176"/>
            <w:bookmarkStart w:id="52" w:name="__Fieldmark__44_3962301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6230176"/>
            <w:bookmarkStart w:id="64" w:name="__Fieldmark__60_3962301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6230176"/>
            <w:bookmarkStart w:id="75" w:name="__Fieldmark__74_3962301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6230176"/>
            <w:bookmarkStart w:id="77" w:name="__Fieldmark__75_3962301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6230176"/>
            <w:bookmarkStart w:id="79" w:name="__Fieldmark__76_3962301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6230176"/>
            <w:bookmarkStart w:id="106" w:name="__Fieldmark__101_3962301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1:36: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09-3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