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本实用新型公开了一种角度可调阅览存放两用图书管理柜，包括书本存放板、上柜体、存放柜和支脚，所述存放柜的底部通过螺钉固定安装有支脚，且支脚在存放柜的底部设置有四个，所述存放柜的外部通过合页活动设置有密封门，且密封门设置有两个，并且相互对称，所述存放柜顶部设置有阅览台，所述阅览台的背部通过轴活动设置有旋转盘，本实用新型通过根据书本的尺寸转动调节螺栓，从而使调节螺栓的一端从限位孔中脱出，然后通过移动书本存放板，把书本存放板移动到合适的位置，然后反向转动调节螺栓使旋入到限位孔中进行固定，从而实现了可以根据书本的尺寸进行调节书本存放板之间的距离的目的。</w:t>
      </w:r>
    </w:p>
    <w:p>
      <w:pPr>
        <w:pStyle w:val="Normal"/>
        <w:tabs>
          <w:tab w:val="clear" w:pos="420"/>
          <w:tab w:val="left" w:pos="1635" w:leader="none"/>
        </w:tabs>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1:00Z</dcterms:created>
  <dc:creator>cxf</dc:creator>
  <dc:description/>
  <cp:keywords/>
  <dc:language>en-US</dc:language>
  <cp:lastModifiedBy>CDTH</cp:lastModifiedBy>
  <cp:lastPrinted>2006-12-25T12:14:00Z</cp:lastPrinted>
  <dcterms:modified xsi:type="dcterms:W3CDTF">2021-05-21T09:4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7-36-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