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景观道路清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凤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40646134"/>
            <w:bookmarkStart w:id="3" w:name="__Fieldmark__8_31406461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华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40646134"/>
            <w:bookmarkStart w:id="9" w:name="__Fieldmark__10_31406461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40646134"/>
            <w:bookmarkStart w:id="15" w:name="__Fieldmark__12_31406461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119891018749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贵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64496260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40646134"/>
            <w:bookmarkStart w:id="26" w:name="__Fieldmark__19_31406461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双</w:t>
            </w:r>
            <w:r>
              <w:rPr>
                <w:rFonts w:ascii="宋体;SimSun" w:hAnsi="宋体;SimSun" w:cs="宋体;SimSun"/>
                <w:szCs w:val="21"/>
              </w:rPr>
              <w:t>楠段</w:t>
            </w:r>
            <w:r>
              <w:rPr>
                <w:rFonts w:cs="宋体;SimSun" w:ascii="宋体;SimSun" w:hAnsi="宋体;SimSun"/>
                <w:szCs w:val="21"/>
              </w:rPr>
              <w:t>5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1</w:t>
            </w:r>
            <w:r>
              <w:rPr>
                <w:rFonts w:ascii="宋体;SimSun" w:hAnsi="宋体;SimSun" w:cs="宋体;SimSun"/>
                <w:szCs w:val="21"/>
              </w:rPr>
              <w:t>层</w:t>
            </w:r>
            <w:r>
              <w:rPr>
                <w:rFonts w:cs="宋体;SimSun" w:ascii="宋体;SimSun" w:hAnsi="宋体;SimSun"/>
                <w:szCs w:val="21"/>
              </w:rPr>
              <w:t>111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40646134"/>
            <w:bookmarkStart w:id="40" w:name="__Fieldmark__32_31406461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40646134"/>
            <w:bookmarkStart w:id="52" w:name="__Fieldmark__44_31406461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40646134"/>
            <w:bookmarkStart w:id="64" w:name="__Fieldmark__60_31406461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40646134"/>
            <w:bookmarkStart w:id="75" w:name="__Fieldmark__74_31406461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40646134"/>
            <w:bookmarkStart w:id="77" w:name="__Fieldmark__75_31406461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40646134"/>
            <w:bookmarkStart w:id="79" w:name="__Fieldmark__76_31406461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40646134"/>
            <w:bookmarkStart w:id="106" w:name="__Fieldmark__101_31406461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9:05: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6-5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