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园林景观道路清洁装置，包括推车、防护箱、储液桶、摆臂和辅助架，所述推车的顶端安装有储液桶，且储液桶的底端与推车固定连接，并且储液桶一侧的推车内部设有摆臂，所述摆臂的内部设有喷液嘴，且喷液嘴上方的推车内部安装有控制阀，并且控制阀的底端与推车固定连接，所述控制阀一侧的推车顶端安装有动力泵，且动力泵的两端皆安装有水管，并且水管的一端延伸至储液桶的内部，水管的另一端延伸至喷液嘴的内部，所述储液桶下方的推车内部安装有放置箱。本实用新型不仅实现了清洁装置对道路高效的喷液清洁，方便了出液嘴上下跳动对任意路面进行喷洒，而且提高了清洁装置的工作质量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01:00Z</dcterms:created>
  <dc:creator>wcy</dc:creator>
  <dc:description/>
  <cp:keywords/>
  <dc:language>en-US</dc:language>
  <cp:lastModifiedBy>CDTH</cp:lastModifiedBy>
  <dcterms:modified xsi:type="dcterms:W3CDTF">2021-05-19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9-16-50-41</vt:lpwstr>
  </property>
  <property fmtid="{D5CDD505-2E9C-101B-9397-08002B2CF9AE}" pid="3" name="isSipo">
    <vt:lpwstr>true</vt:lpwstr>
  </property>
</Properties>
</file>