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70317152"/>
            <w:bookmarkStart w:id="1" w:name="__Fieldmark__0_137031715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园林景观道路清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贵建设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5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9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00675" cy="8029575"/>
            <wp:effectExtent l="0" t="0" r="0" b="0"/>
            <wp:docPr id="1" name="210521170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11705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1T09:05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6-54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