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54189643"/>
            <w:bookmarkStart w:id="1" w:name="__Fieldmark__0_95418964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可以调节角度的城市照明工程路灯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 xml:space="preserve">四川松光照明工程有限公司 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38800" cy="8543925"/>
            <wp:effectExtent l="0" t="0" r="0" b="0"/>
            <wp:docPr id="1" name="21052411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241100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854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24T03:00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4-10-51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