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以调节角度的城市照明工程路灯，包括路灯基座、遮雨板、加长丝杆和控制面板，所述路灯基座的顶端设置有灯杆内腔，且灯杆内腔的内部安装有电动推杆，所述电动推杆顶端灯杆内腔内部安装有齿条，且齿条的一侧设置有齿轮，并且齿条与齿轮之间相互啮合，所述灯杆内腔的顶端安装有遮雨板，且遮雨板下方齿条的一侧设置有加长丝杆，并且加长丝杆的一侧与齿条的活动连接，所述路灯基座的外部安装有控制面板，且控制面板内部单片机的输出端与电动推杆的输入端电性连接。本实用新型不仅实现了对路灯的角度调节，而且方便了工作人员对灯泡的更换，同时实现了对光源的高度调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00:00Z</dcterms:created>
  <dc:creator>wcy</dc:creator>
  <dc:description/>
  <cp:keywords/>
  <dc:language>en-US</dc:language>
  <cp:lastModifiedBy>CDTH</cp:lastModifiedBy>
  <dcterms:modified xsi:type="dcterms:W3CDTF">2021-05-24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51-37</vt:lpwstr>
  </property>
  <property fmtid="{D5CDD505-2E9C-101B-9397-08002B2CF9AE}" pid="3" name="isSipo">
    <vt:lpwstr>true</vt:lpwstr>
  </property>
</Properties>
</file>