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便于移动的道路工程用照明装置，包括移动车、固定顶板，所述移动车的顶部连接设置有固定底板，且固定底板的顶部连接设置有折叠架，并且折叠架的顶部连接设置有固定顶板，所述固定底板的一侧以及移动车的顶部连接设置有定位侧板，且定位侧板的内部中间位置连接设置有轨迹槽。本实用新型通过在手动摇动摇柄可利用螺纹杆的转动带动移动套以及与移动套固定连接的连接长杆在固定顶板的内部以及顶部进行移动，则实现可将便携式手提灯夹持在两个夹持环板之间，对其实现固定，且利用第一转轴的作用可对夹持的灯进行角度调节，提高其实用性，并且固定顶板可利用折叠架的作用进行折叠和拉伸，便于对手提灯的照射角度和距离进行调节。</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38:00Z</dcterms:created>
  <dc:creator>wcy</dc:creator>
  <dc:description/>
  <cp:keywords/>
  <dc:language>en-US</dc:language>
  <cp:lastModifiedBy>CDTH</cp:lastModifiedBy>
  <dcterms:modified xsi:type="dcterms:W3CDTF">2021-05-24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0-22-15</vt:lpwstr>
  </property>
  <property fmtid="{D5CDD505-2E9C-101B-9397-08002B2CF9AE}" pid="3" name="isSipo">
    <vt:lpwstr>true</vt:lpwstr>
  </property>
</Properties>
</file>