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便于移动的道路工程用照明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蒋罗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527196240"/>
            <w:bookmarkStart w:id="3" w:name="__Fieldmark__8_52719624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527196240"/>
            <w:bookmarkStart w:id="9" w:name="__Fieldmark__10_52719624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527196240"/>
            <w:bookmarkStart w:id="15" w:name="__Fieldmark__12_52719624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619810806043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松光照明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8MA61RE848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527196240"/>
            <w:bookmarkStart w:id="26" w:name="__Fieldmark__19_52719624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华区羊子</w:t>
            </w:r>
            <w:r>
              <w:rPr>
                <w:rFonts w:ascii="宋体;SimSun" w:hAnsi="宋体;SimSun" w:cs="宋体;SimSun"/>
                <w:szCs w:val="21"/>
              </w:rPr>
              <w:t>山路</w:t>
            </w:r>
            <w:r>
              <w:rPr>
                <w:rFonts w:cs="宋体;SimSun" w:ascii="宋体;SimSun" w:hAnsi="宋体;SimSun"/>
                <w:szCs w:val="21"/>
              </w:rPr>
              <w:t>68</w:t>
            </w:r>
            <w:r>
              <w:rPr>
                <w:rFonts w:ascii="宋体;SimSun" w:hAnsi="宋体;SimSun" w:cs="宋体;SimSun"/>
                <w:szCs w:val="21"/>
              </w:rPr>
              <w:t>号</w:t>
            </w:r>
            <w:r>
              <w:rPr>
                <w:rFonts w:cs="宋体;SimSun" w:ascii="宋体;SimSun" w:hAnsi="宋体;SimSun"/>
                <w:szCs w:val="21"/>
              </w:rPr>
              <w:t>5</w:t>
            </w:r>
            <w:r>
              <w:rPr>
                <w:rFonts w:ascii="宋体;SimSun" w:hAnsi="宋体;SimSun" w:cs="宋体;SimSun"/>
                <w:szCs w:val="21"/>
              </w:rPr>
              <w:t>栋</w:t>
            </w:r>
            <w:r>
              <w:rPr>
                <w:rFonts w:cs="宋体;SimSun" w:ascii="宋体;SimSun" w:hAnsi="宋体;SimSun"/>
                <w:szCs w:val="21"/>
              </w:rPr>
              <w:t>1</w:t>
            </w:r>
            <w:r>
              <w:rPr>
                <w:rFonts w:ascii="宋体;SimSun" w:hAnsi="宋体;SimSun" w:cs="宋体;SimSun"/>
                <w:szCs w:val="21"/>
              </w:rPr>
              <w:t>单元</w:t>
            </w:r>
            <w:r>
              <w:rPr>
                <w:rFonts w:cs="宋体;SimSun" w:ascii="宋体;SimSun" w:hAnsi="宋体;SimSun"/>
                <w:szCs w:val="21"/>
              </w:rPr>
              <w:t>18</w:t>
            </w:r>
            <w:r>
              <w:rPr>
                <w:rFonts w:ascii="宋体;SimSun" w:hAnsi="宋体;SimSun" w:cs="宋体;SimSun"/>
                <w:szCs w:val="21"/>
              </w:rPr>
              <w:t>层</w:t>
            </w:r>
            <w:r>
              <w:rPr>
                <w:rFonts w:cs="宋体;SimSun" w:ascii="宋体;SimSun" w:hAnsi="宋体;SimSun"/>
                <w:szCs w:val="21"/>
              </w:rPr>
              <w:t>3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527196240"/>
            <w:bookmarkStart w:id="40" w:name="__Fieldmark__32_52719624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527196240"/>
            <w:bookmarkStart w:id="52" w:name="__Fieldmark__44_52719624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527196240"/>
            <w:bookmarkStart w:id="64" w:name="__Fieldmark__60_52719624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527196240"/>
            <w:bookmarkStart w:id="75" w:name="__Fieldmark__74_52719624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527196240"/>
            <w:bookmarkStart w:id="77" w:name="__Fieldmark__75_52719624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527196240"/>
            <w:bookmarkStart w:id="79" w:name="__Fieldmark__76_52719624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527196240"/>
            <w:bookmarkStart w:id="106" w:name="__Fieldmark__101_52719624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24T03:22: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4-11-20-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