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92478143"/>
            <w:bookmarkStart w:id="1" w:name="__Fieldmark__0_7924781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移动的道路工程用照明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四川松光照明工程有限公司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53100" cy="8486775"/>
            <wp:effectExtent l="0" t="0" r="0" b="0"/>
            <wp:docPr id="1" name="210524103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41037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4T02:38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0-22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