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城市及道路照明工程用拼装路灯，包括光伏板、第二连接杆、底座和第三连接杆，所述底座的顶部固定安装有手机无线充电板，且手机无线充电板顶部的外部活动设置有第三调节螺栓，所述底座内部活动设置有第三连接杆，且第三连接杆顶部的内部活动设置有第四连接杆，本实用新型通过把第三连接杆插入到底座中，通过转动第三调节螺栓，使底座与第三连接杆相互固定，通过把第四连接杆插入到第三连接杆中，通过转动第二调节螺栓，第二调节螺栓就会使第三连接杆与第四连接杆相互固定，通过把第二连接杆插入到第四连接杆中，通过转动第一调节螺栓，第一调节螺栓就会把第二连接杆与第四连接杆相互固定，实现了拼装方便的目的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2:50:00Z</dcterms:created>
  <dc:creator>wcy</dc:creator>
  <dc:description/>
  <cp:keywords/>
  <dc:language>en-US</dc:language>
  <cp:lastModifiedBy>CDTH</cp:lastModifiedBy>
  <dcterms:modified xsi:type="dcterms:W3CDTF">2021-05-24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0-39-13</vt:lpwstr>
  </property>
  <property fmtid="{D5CDD505-2E9C-101B-9397-08002B2CF9AE}" pid="3" name="isSipo">
    <vt:lpwstr>true</vt:lpwstr>
  </property>
</Properties>
</file>