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86651902"/>
            <w:bookmarkStart w:id="1" w:name="__Fieldmark__0_33866519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城市及道路照明工程用拼装路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553450"/>
            <wp:effectExtent l="0" t="0" r="0" b="0"/>
            <wp:docPr id="1" name="210524104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41049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4T02:5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3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