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城市及道路照明工程用拼装路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罗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9227704"/>
            <w:bookmarkStart w:id="3" w:name="__Fieldmark__8_32392277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9227704"/>
            <w:bookmarkStart w:id="9" w:name="__Fieldmark__10_32392277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9227704"/>
            <w:bookmarkStart w:id="15" w:name="__Fieldmark__12_32392277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080604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光照明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1RE848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9227704"/>
            <w:bookmarkStart w:id="26" w:name="__Fieldmark__19_32392277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羊子</w:t>
            </w:r>
            <w:r>
              <w:rPr>
                <w:rFonts w:ascii="宋体;SimSun" w:hAnsi="宋体;SimSun" w:cs="宋体;SimSun"/>
                <w:szCs w:val="21"/>
              </w:rPr>
              <w:t>山路</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8</w:t>
            </w:r>
            <w:r>
              <w:rPr>
                <w:rFonts w:ascii="宋体;SimSun" w:hAnsi="宋体;SimSun" w:cs="宋体;SimSun"/>
                <w:szCs w:val="21"/>
              </w:rPr>
              <w:t>层</w:t>
            </w:r>
            <w:r>
              <w:rPr>
                <w:rFonts w:cs="宋体;SimSun" w:ascii="宋体;SimSun" w:hAnsi="宋体;SimSun"/>
                <w:szCs w:val="21"/>
              </w:rPr>
              <w:t>3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9227704"/>
            <w:bookmarkStart w:id="40" w:name="__Fieldmark__32_32392277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9227704"/>
            <w:bookmarkStart w:id="52" w:name="__Fieldmark__44_32392277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9227704"/>
            <w:bookmarkStart w:id="64" w:name="__Fieldmark__60_32392277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9227704"/>
            <w:bookmarkStart w:id="75" w:name="__Fieldmark__74_32392277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9227704"/>
            <w:bookmarkStart w:id="77" w:name="__Fieldmark__75_32392277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9227704"/>
            <w:bookmarkStart w:id="79" w:name="__Fieldmark__76_32392277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9227704"/>
            <w:bookmarkStart w:id="106" w:name="__Fieldmark__101_32392277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3:1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1-13-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