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6417415"/>
            <w:bookmarkStart w:id="1" w:name="__Fieldmark__0_40664174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低压计量电流互感器的固定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43575" cy="8763000"/>
            <wp:effectExtent l="0" t="0" r="0" b="0"/>
            <wp:docPr id="1" name="21052414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41426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4T06:2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4-12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