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低压计量电流互感器的固定装置，包括互感器本体，互感器本体底部设置有支撑装置，支撑装置的内部设置有固定装置，固定装置的侧面设置有加固装置。该低压计量电流互感器的固定装置，使连接板表面的通孔穿过插块，然后向下按动连接杆，将推块向下推动，推块在向下移动的过程中，带动卡块向两侧移动，对两侧的弹簧进行挤压，弹簧也会产生反向的作用力，对推块进行挤压，继续向下按动连接块，将推块推至凹槽中，当推块的底面与凹槽的表面接触时，停止推动，推块侧面的连接孔与底座侧面的连接孔对应，向连接孔中插接进固定螺栓，固定螺栓贯穿连接孔并进入到连接槽中进行固定，在安装时较为简便，同时，具有较好的稳定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27:00Z</dcterms:created>
  <dc:creator>wcy</dc:creator>
  <dc:description/>
  <cp:keywords/>
  <dc:language>en-US</dc:language>
  <cp:lastModifiedBy>CDTH</cp:lastModifiedBy>
  <dcterms:modified xsi:type="dcterms:W3CDTF">2021-05-24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4-14-12-21</vt:lpwstr>
  </property>
  <property fmtid="{D5CDD505-2E9C-101B-9397-08002B2CF9AE}" pid="3" name="isSipo">
    <vt:lpwstr>true</vt:lpwstr>
  </property>
</Properties>
</file>