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低压计量电流互感器的固定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文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571181800"/>
            <w:bookmarkStart w:id="3" w:name="__Fieldmark__8_257118180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潮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571181800"/>
            <w:bookmarkStart w:id="9" w:name="__Fieldmark__10_257118180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571181800"/>
            <w:bookmarkStart w:id="15" w:name="__Fieldmark__12_257118180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3032319810203093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宁夏穆勒电气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640121564140535D</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571181800"/>
            <w:bookmarkStart w:id="26" w:name="__Fieldmark__19_257118180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永宁县望远工业园区</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5010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0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571181800"/>
            <w:bookmarkStart w:id="40" w:name="__Fieldmark__32_257118180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571181800"/>
            <w:bookmarkStart w:id="52" w:name="__Fieldmark__44_257118180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571181800"/>
            <w:bookmarkStart w:id="64" w:name="__Fieldmark__60_257118180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571181800"/>
            <w:bookmarkStart w:id="75" w:name="__Fieldmark__74_257118180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571181800"/>
            <w:bookmarkStart w:id="77" w:name="__Fieldmark__75_257118180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571181800"/>
            <w:bookmarkStart w:id="79" w:name="__Fieldmark__76_257118180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571181800"/>
            <w:bookmarkStart w:id="106" w:name="__Fieldmark__101_257118180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3</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24T06:57: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4-14-45-4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