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20634182"/>
            <w:bookmarkStart w:id="1" w:name="__Fieldmark__0_17206341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拆卸和安装的互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48325" cy="8686800"/>
            <wp:effectExtent l="0" t="0" r="0" b="0"/>
            <wp:docPr id="1" name="210524144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4144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4T07:0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5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