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便于拆卸和安装的互感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文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70940843"/>
            <w:bookmarkStart w:id="3" w:name="__Fieldmark__8_17094084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周潮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70940843"/>
            <w:bookmarkStart w:id="7" w:name="__Fieldmark__10_17094084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70940843"/>
            <w:bookmarkStart w:id="10" w:name="__Fieldmark__12_17094084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3231981020309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夏穆勒电气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121564140535D</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70940843"/>
            <w:bookmarkStart w:id="20" w:name="__Fieldmark__19_17094084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永宁县望远工业园区</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1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0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70940843"/>
            <w:bookmarkStart w:id="35" w:name="__Fieldmark__32_17094084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70940843"/>
            <w:bookmarkStart w:id="48" w:name="__Fieldmark__45_17094084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70940843"/>
            <w:bookmarkStart w:id="62" w:name="__Fieldmark__61_17094084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70940843"/>
            <w:bookmarkStart w:id="76" w:name="__Fieldmark__77_17094084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70940843"/>
            <w:bookmarkStart w:id="78" w:name="__Fieldmark__78_17094084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70940843"/>
            <w:bookmarkStart w:id="82" w:name="__Fieldmark__84_17094084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70940843"/>
            <w:bookmarkStart w:id="84" w:name="__Fieldmark__85_17094084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70940843"/>
            <w:bookmarkStart w:id="93" w:name="__Fieldmark__86_17094084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70940843"/>
            <w:bookmarkStart w:id="95" w:name="__Fieldmark__87_17094084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70940843"/>
            <w:bookmarkStart w:id="97" w:name="__Fieldmark__88_17094084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70940843"/>
            <w:bookmarkStart w:id="125" w:name="__Fieldmark__113_17094084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70940843"/>
            <w:bookmarkStart w:id="127" w:name="__Fieldmark__114_17094084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24T07:12:00Z</dcterms:modified>
  <cp:revision>73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5-00-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