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拆卸和安装的互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夏穆勒电气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73520546"/>
            <w:bookmarkStart w:id="4" w:name="__Fieldmark__4_277352054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73520546"/>
            <w:bookmarkStart w:id="6" w:name="__Fieldmark__5_277352054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73520546"/>
            <w:bookmarkStart w:id="8" w:name="__Fieldmark__6_277352054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73520546"/>
            <w:bookmarkStart w:id="10" w:name="__Fieldmark__7_277352054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73520546"/>
            <w:bookmarkStart w:id="14" w:name="__Fieldmark__8_277352054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73520546"/>
            <w:bookmarkStart w:id="16" w:name="__Fieldmark__9_277352054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73520546"/>
            <w:bookmarkStart w:id="18" w:name="__Fieldmark__10_277352054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73520546"/>
            <w:bookmarkStart w:id="20" w:name="__Fieldmark__11_277352054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5-24T06:4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4-3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