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涉及电力设备技术领域，且公开了一种便于拆卸和安装的互感器，包括壳体、底座和夹紧机构，所述底座固定安装于壳体的底部，所述夹紧机构设置于壳体的正面，所述夹紧机构包括第一固定板、第一内螺纹孔，所述第一内螺纹孔开设于第一固定板的内部。该一种便于拆卸和安装的互感器，通过转动第二转扭带动丝杆进行转动，由于丝杆通过第二内螺纹孔与移动板螺纹连接，当丝杆转动时，可推动移动板沿着滑槽进行移动，可根据互感器的实际安装情况来进行调节第一安装板和第二安装板的位置，使第一安装板和第二安装板上的紧固孔对准安装物体上的安装孔，使互感器更加容易进行安装，提高了互感器的安装效率，同时也更方便互感器进行拆卸。</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6:43:00Z</dcterms:created>
  <dc:creator>wcy</dc:creator>
  <dc:description/>
  <cp:keywords/>
  <dc:language>en-US</dc:language>
  <cp:lastModifiedBy>CDTH</cp:lastModifiedBy>
  <dcterms:modified xsi:type="dcterms:W3CDTF">2021-05-24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4-14-30-15</vt:lpwstr>
  </property>
  <property fmtid="{D5CDD505-2E9C-101B-9397-08002B2CF9AE}" pid="3" name="isSipo">
    <vt:lpwstr>true</vt:lpwstr>
  </property>
</Properties>
</file>