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74924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蟹虾养殖的水循环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福建省闽东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048918952"/>
            <w:bookmarkStart w:id="2" w:name="__Fieldmark__4_404891895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048918952"/>
            <w:bookmarkStart w:id="4" w:name="__Fieldmark__10_404891895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048918952"/>
            <w:bookmarkStart w:id="6" w:name="__Fieldmark__16_404891895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048918952"/>
            <w:bookmarkStart w:id="8" w:name="__Fieldmark__17_404891895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尊敬的审查员您好，</w:t>
            </w:r>
          </w:p>
          <w:p>
            <w:pPr>
              <w:pStyle w:val="Normal"/>
              <w:ind w:firstLine="420"/>
              <w:rPr/>
            </w:pPr>
            <w:r>
              <w:rPr/>
              <w:t>首先对您为本案付出的辛勤审查工作表示诚挚感谢！</w:t>
            </w:r>
          </w:p>
          <w:p>
            <w:pPr>
              <w:pStyle w:val="Normal"/>
              <w:ind w:firstLine="420"/>
              <w:rPr/>
            </w:pPr>
            <w:r>
              <w:rPr/>
              <w:t>申请人根据审查员要求重新提交了说明书，请审查员继续审查。如有其它问题，请审查员给予再次答复的机会，也可</w:t>
            </w:r>
            <w:bookmarkStart w:id="10" w:name="_GoBack"/>
            <w:bookmarkEnd w:id="10"/>
            <w:r>
              <w:rPr/>
              <w:t>联系申请人</w:t>
            </w:r>
            <w:r>
              <w:rPr/>
              <w:t>/</w:t>
            </w:r>
            <w:r>
              <w:rPr/>
              <w:t>代理人，电话</w:t>
            </w:r>
            <w:r>
              <w:rPr/>
              <w:t>17748496989</w:t>
            </w:r>
            <w:r>
              <w:rPr/>
              <w:t>。谢谢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LoadDoc"/>
            <w:bookmarkStart w:id="12" w:name="LoadDoc"/>
            <w:bookmarkEnd w:id="12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5-25T02:18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0-02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