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卡巴匹林钙肠溶颗粒的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永诺生物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686784340"/>
            <w:bookmarkStart w:id="4" w:name="__Fieldmark__4_168678434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686784340"/>
            <w:bookmarkStart w:id="6" w:name="__Fieldmark__5_168678434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686784340"/>
            <w:bookmarkStart w:id="8" w:name="__Fieldmark__6_168678434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686784340"/>
            <w:bookmarkStart w:id="10" w:name="__Fieldmark__7_168678434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686784340"/>
            <w:bookmarkStart w:id="14" w:name="__Fieldmark__8_168678434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686784340"/>
            <w:bookmarkStart w:id="16" w:name="__Fieldmark__9_168678434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686784340"/>
            <w:bookmarkStart w:id="18" w:name="__Fieldmark__10_168678434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686784340"/>
            <w:bookmarkStart w:id="20" w:name="__Fieldmark__11_168678434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5-25T08:0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5-25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