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卡巴匹林钙肠溶颗粒的制备方法，其特征在于：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卡巴匹林钙、微晶纤维素、羧甲基淀粉钠、低取代羟丙纤维素分别粉碎后过筛，混合均匀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在步骤（</w:t>
      </w:r>
      <w:r>
        <w:rPr/>
        <w:t>1</w:t>
      </w:r>
      <w:r>
        <w:rPr/>
        <w:t>）的混合物中加入</w:t>
      </w:r>
      <w:r>
        <w:rPr/>
        <w:t>5wt%</w:t>
      </w:r>
      <w:r>
        <w:rPr/>
        <w:t>的羟丙甲纤维素水溶液混合均匀后制粒，并烘干及整粒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丙烯酸树脂Ⅱ号、丙烯酸树脂Ⅲ号、蓖麻油、</w:t>
      </w:r>
      <w:r>
        <w:rPr/>
        <w:t>95%</w:t>
      </w:r>
      <w:r>
        <w:rPr/>
        <w:t>的乙醇制成包衣液，然后采用该包衣液对整粒完毕的颗粒进行包衣，之后干燥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1</w:t>
      </w:r>
      <w:r>
        <w:rPr/>
        <w:t>）中卡巴匹林钙、微晶纤维素、羧甲基淀粉钠、低取代羟丙纤维素的质量比为</w:t>
      </w:r>
      <w:r>
        <w:rPr/>
        <w:t>1</w:t>
      </w:r>
      <w:r>
        <w:rPr/>
        <w:t>：（</w:t>
      </w:r>
      <w:r>
        <w:rPr/>
        <w:t>0.3~0.5</w:t>
      </w:r>
      <w:r>
        <w:rPr/>
        <w:t>）：（</w:t>
      </w:r>
      <w:r>
        <w:rPr/>
        <w:t>0.05~0.08</w:t>
      </w:r>
      <w:r>
        <w:rPr/>
        <w:t>）：（</w:t>
      </w:r>
      <w:r>
        <w:rPr/>
        <w:t>0.05~0.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卡巴匹林钙肠溶颗粒的制备方法，其特征在于：所述步骤（</w:t>
      </w:r>
      <w:r>
        <w:rPr/>
        <w:t>1</w:t>
      </w:r>
      <w:r>
        <w:rPr/>
        <w:t>）中卡巴匹林钙、微晶纤维素、羧甲基淀粉钠、低取代羟丙纤维素的质量比为</w:t>
      </w:r>
      <w:r>
        <w:rPr/>
        <w:t>1</w:t>
      </w:r>
      <w:r>
        <w:rPr/>
        <w:t>：</w:t>
      </w:r>
      <w:r>
        <w:rPr/>
        <w:t>0.4</w:t>
      </w:r>
      <w:r>
        <w:rPr/>
        <w:t>：</w:t>
      </w:r>
      <w:r>
        <w:rPr/>
        <w:t>0.064</w:t>
      </w:r>
      <w:r>
        <w:rPr/>
        <w:t>：</w:t>
      </w:r>
      <w:r>
        <w:rPr/>
        <w:t>0.064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2</w:t>
      </w:r>
      <w:r>
        <w:rPr/>
        <w:t>）中</w:t>
      </w:r>
      <w:r>
        <w:rPr/>
        <w:t>5wt%</w:t>
      </w:r>
      <w:r>
        <w:rPr/>
        <w:t>的羟丙甲纤维素水溶液的加入量为所述混合物质量的</w:t>
      </w:r>
      <w:r>
        <w:rPr/>
        <w:t>3~4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2</w:t>
      </w:r>
      <w:r>
        <w:rPr/>
        <w:t>）中烘干的参数控制为：温度为</w:t>
      </w:r>
      <w:r>
        <w:rPr/>
        <w:t>45~50</w:t>
      </w:r>
      <w:r>
        <w:rPr>
          <w:rFonts w:cs="宋体;SimSun" w:ascii="宋体;SimSun" w:hAnsi="宋体;SimSun"/>
        </w:rPr>
        <w:t>℃</w:t>
      </w:r>
      <w:r>
        <w:rPr/>
        <w:t>，烘至颗粒含水量为</w:t>
      </w:r>
      <w:r>
        <w:rPr/>
        <w:t>3.0~3.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2</w:t>
      </w:r>
      <w:r>
        <w:rPr/>
        <w:t>）中整粒采用</w:t>
      </w:r>
      <w:r>
        <w:rPr/>
        <w:t>16</w:t>
      </w:r>
      <w:r>
        <w:rPr/>
        <w:t>目筛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3</w:t>
      </w:r>
      <w:r>
        <w:rPr/>
        <w:t>）中包衣处理的过程控制为：包衣液质量体积浓度为</w:t>
      </w:r>
      <w:r>
        <w:rPr/>
        <w:t>5~10%</w:t>
      </w:r>
      <w:r>
        <w:rPr/>
        <w:t>，包衣液中丙烯酸树脂Ⅱ号、丙烯酸树脂Ⅲ号、蓖麻油的质量比为（</w:t>
      </w:r>
      <w:r>
        <w:rPr/>
        <w:t>2~3</w:t>
      </w:r>
      <w:r>
        <w:rPr/>
        <w:t>）：（</w:t>
      </w:r>
      <w:r>
        <w:rPr/>
        <w:t>2~3</w:t>
      </w:r>
      <w:r>
        <w:rPr/>
        <w:t>）：</w:t>
      </w:r>
      <w:r>
        <w:rPr/>
        <w:t>2</w:t>
      </w:r>
      <w:r>
        <w:rPr/>
        <w:t>，包衣温度为</w:t>
      </w:r>
      <w:r>
        <w:rPr/>
        <w:t>30~40</w:t>
      </w:r>
      <w:r>
        <w:rPr>
          <w:rFonts w:cs="宋体;SimSun" w:ascii="宋体;SimSun" w:hAnsi="宋体;SimSun"/>
        </w:rPr>
        <w:t>℃</w:t>
      </w:r>
      <w:r>
        <w:rPr/>
        <w:t>，雾化压力为</w:t>
      </w:r>
      <w:r>
        <w:rPr/>
        <w:t>1~2bar</w:t>
      </w:r>
      <w:r>
        <w:rPr/>
        <w:t>，喷枪速度为</w:t>
      </w:r>
      <w:r>
        <w:rPr/>
        <w:t>0.5~1.0mL/min</w:t>
      </w:r>
      <w:r>
        <w:rPr/>
        <w:t>，包衣厚度控制在不能通过一号筛与能通过五号筛的总和不得超过</w:t>
      </w:r>
      <w:r>
        <w:rPr/>
        <w:t>1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7</w:t>
      </w:r>
      <w:r>
        <w:rPr/>
        <w:t>所述的一种卡巴匹林钙肠溶颗粒的制备方法，其特征在于：所述步骤（</w:t>
      </w:r>
      <w:r>
        <w:rPr/>
        <w:t>3</w:t>
      </w:r>
      <w:r>
        <w:rPr/>
        <w:t>）中包衣处理的过程控制为：包衣液质量体积浓度为</w:t>
      </w:r>
      <w:r>
        <w:rPr/>
        <w:t>8%</w:t>
      </w:r>
      <w:r>
        <w:rPr/>
        <w:t>，包衣液中丙烯酸树脂Ⅱ号、丙烯酸树脂Ⅲ号、蓖麻油的质量比为</w:t>
      </w:r>
      <w:r>
        <w:rPr/>
        <w:t>3</w:t>
      </w:r>
      <w:r>
        <w:rPr/>
        <w:t>：</w:t>
      </w:r>
      <w:r>
        <w:rPr/>
        <w:t>3</w:t>
      </w:r>
      <w:r>
        <w:rPr/>
        <w:t>：</w:t>
      </w:r>
      <w:r>
        <w:rPr/>
        <w:t>2</w:t>
      </w:r>
      <w:r>
        <w:rPr/>
        <w:t>，包衣温度为</w:t>
      </w:r>
      <w:r>
        <w:rPr/>
        <w:t>36</w:t>
      </w:r>
      <w:r>
        <w:rPr>
          <w:rFonts w:cs="宋体;SimSun" w:ascii="宋体;SimSun" w:hAnsi="宋体;SimSun"/>
        </w:rPr>
        <w:t>℃</w:t>
      </w:r>
      <w:r>
        <w:rPr/>
        <w:t>，雾化压力为</w:t>
      </w:r>
      <w:r>
        <w:rPr/>
        <w:t>1.0bar</w:t>
      </w:r>
      <w:r>
        <w:rPr/>
        <w:t>，喷枪速度为</w:t>
      </w:r>
      <w:r>
        <w:rPr/>
        <w:t>0.8mL/min</w:t>
      </w:r>
      <w:r>
        <w:rPr/>
        <w:t>，包衣厚度控制在不能通过一号筛与能通过五号筛的总和不得超过</w:t>
      </w:r>
      <w:r>
        <w:rPr/>
        <w:t>1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卡巴匹林钙肠溶颗粒的制备方法，其特征在于：所述步骤（</w:t>
      </w:r>
      <w:r>
        <w:rPr/>
        <w:t>3</w:t>
      </w:r>
      <w:r>
        <w:rPr/>
        <w:t>）中干燥温度为</w:t>
      </w:r>
      <w:r>
        <w:rPr/>
        <w:t>40~45</w:t>
      </w:r>
      <w:r>
        <w:rPr>
          <w:rFonts w:cs="宋体;SimSun" w:ascii="宋体;SimSun" w:hAnsi="宋体;SimSun"/>
        </w:rPr>
        <w:t>℃</w:t>
      </w:r>
      <w:r>
        <w:rPr/>
        <w:t>，干燥时间为</w:t>
      </w:r>
      <w:r>
        <w:rPr/>
        <w:t>1~2h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卡巴匹林钙肠溶颗粒，其特征在于：是采用权利要求</w:t>
      </w:r>
      <w:r>
        <w:rPr/>
        <w:t>1~9</w:t>
      </w:r>
      <w:r>
        <w:rPr/>
        <w:t>任意一项所述的制备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04:00Z</dcterms:created>
  <dc:creator>wcy</dc:creator>
  <dc:description/>
  <cp:keywords/>
  <dc:language>en-US</dc:language>
  <cp:lastModifiedBy>CDTH</cp:lastModifiedBy>
  <dcterms:modified xsi:type="dcterms:W3CDTF">2021-05-25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5-25-35</vt:lpwstr>
  </property>
  <property fmtid="{D5CDD505-2E9C-101B-9397-08002B2CF9AE}" pid="3" name="isSipo">
    <vt:lpwstr>true</vt:lpwstr>
  </property>
</Properties>
</file>