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11875868"/>
            <w:bookmarkStart w:id="1" w:name="__Fieldmark__0_29118758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卡巴匹林钙肠溶颗粒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25155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51553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5T08:0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5-25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