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50247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泥石流拦挡坝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地质工程集团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92226610"/>
            <w:bookmarkStart w:id="5" w:name="__Fieldmark__6_169222661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92226610"/>
            <w:bookmarkStart w:id="8" w:name="__Fieldmark__8_169222661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519010144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泥石流拦挡坝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泥石流拦挡坝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5-25T03:45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5-11-45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