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6820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食品加工用改良型肉类切割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97969156"/>
            <w:bookmarkStart w:id="5" w:name="__Fieldmark__6_289796915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97969156"/>
            <w:bookmarkStart w:id="8" w:name="__Fieldmark__8_289796915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20012566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求书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基台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顶部的两端皆安装有电动滑轨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基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顶部的两端皆安装有电动滑轨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求书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减震座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内部的两端皆固定有所述橡胶缓冲柱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减震座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内部的两端皆固定有橡胶缓冲柱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5-26T02:45:00Z</dcterms:modified>
  <cp:revision>104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6-10-37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