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79289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农作物秸秆回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79831366"/>
            <w:bookmarkStart w:id="5" w:name="__Fieldmark__6_31798313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79831366"/>
            <w:bookmarkStart w:id="8" w:name="__Fieldmark__8_31798313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0016143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破碎滚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下方的破碎筒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安装有驱动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破碎滚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下方的破碎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安装有驱动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链齿轮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）的表面结缠绕有所述链条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链齿轮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）的表面结缠绕有链条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农作物秸秆回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农作物秸秆回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25T06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3-5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