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570559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植物材料化学裂解炉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04986728"/>
            <w:bookmarkStart w:id="5" w:name="__Fieldmark__6_320498672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04986728"/>
            <w:bookmarkStart w:id="8" w:name="__Fieldmark__8_320498672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25023046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_BuZhenStart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植物材料化学裂解炉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植物材料化学裂解炉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2" w:name="marks03_补正内容_补正项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2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植物材料化学裂解炉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植物材料化学裂解炉装置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28T09:0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8-16-5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