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26775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儿科医疗护理照明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（乌鲁木齐儿童医院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1781481"/>
            <w:bookmarkStart w:id="5" w:name="__Fieldmark__6_19178148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1781481"/>
            <w:bookmarkStart w:id="8" w:name="__Fieldmark__8_19178148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25023488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儿科医疗护理照明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儿科医疗护理照明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承接杆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远离承接筒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一端固定连接有承接盘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承接杆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远离承接筒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一端固定连接有承接盘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5-28T08:5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8-16-52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