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干细胞培养用灌流装置，包括灌流瓶、活动块、密封块和限流套，所述灌流瓶顶端的中间位置活动连接有拉动把手，且拉动把手的顶端固定设置有注水口，所述拉动把手的底端固定连接有空心柱，且空心柱的外部等距离均匀设置有清洁口。本实用新型将培养皿放置在灌流瓶的下方，出液口内活动连接有密封块，同时密封块外部设置有橡胶套增加密封性，并且密封块的顶端固定连接有活动块，通过拉动灌流瓶顶端的拉动把手，使拉动把手带动空心柱提起活动块，并使活动块两侧的第一滑块挤压弹簧，并使密封块向上移动，脱离与出液口的接触，此时有灌流瓶顶端一侧入液口进入灌流瓶内部的干细胞原液会通过活动块上的过滤孔，从出液口流出。</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41:00Z</dcterms:created>
  <dc:creator>wcy</dc:creator>
  <dc:description/>
  <cp:keywords/>
  <dc:language>en-US</dc:language>
  <cp:lastModifiedBy>CDTH</cp:lastModifiedBy>
  <dcterms:modified xsi:type="dcterms:W3CDTF">2021-05-31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31-16-28-09</vt:lpwstr>
  </property>
  <property fmtid="{D5CDD505-2E9C-101B-9397-08002B2CF9AE}" pid="3" name="isSipo">
    <vt:lpwstr>true</vt:lpwstr>
  </property>
</Properties>
</file>