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干细胞培养用灌流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艳平</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800373877"/>
            <w:bookmarkStart w:id="3" w:name="__Fieldmark__8_2800373877"/>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廖同兵</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800373877"/>
            <w:bookmarkStart w:id="9" w:name="__Fieldmark__10_2800373877"/>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800373877"/>
            <w:bookmarkStart w:id="15" w:name="__Fieldmark__12_2800373877"/>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430181198504054222</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杭州北千科技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330127MA2CEP2P3T</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800373877"/>
            <w:bookmarkStart w:id="26" w:name="__Fieldmark__19_2800373877"/>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淳安县千岛湖镇阳</w:t>
            </w:r>
            <w:r>
              <w:rPr>
                <w:rFonts w:ascii="宋体;SimSun" w:hAnsi="宋体;SimSun" w:cs="宋体;SimSun"/>
                <w:szCs w:val="21"/>
              </w:rPr>
              <w:t>光路</w:t>
            </w:r>
            <w:r>
              <w:rPr>
                <w:rFonts w:cs="宋体;SimSun" w:ascii="宋体;SimSun" w:hAnsi="宋体;SimSun"/>
                <w:szCs w:val="21"/>
              </w:rPr>
              <w:t>688</w:t>
            </w:r>
            <w:r>
              <w:rPr>
                <w:rFonts w:ascii="宋体;SimSun" w:hAnsi="宋体;SimSun" w:cs="宋体;SimSun"/>
                <w:szCs w:val="21"/>
              </w:rPr>
              <w:t>号</w:t>
            </w:r>
            <w:r>
              <w:rPr>
                <w:rFonts w:cs="宋体;SimSun" w:ascii="宋体;SimSun" w:hAnsi="宋体;SimSun"/>
                <w:szCs w:val="21"/>
              </w:rPr>
              <w:t>174-6</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3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680363329</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800373877"/>
            <w:bookmarkStart w:id="40" w:name="__Fieldmark__32_2800373877"/>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800373877"/>
            <w:bookmarkStart w:id="52" w:name="__Fieldmark__44_2800373877"/>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800373877"/>
            <w:bookmarkStart w:id="64" w:name="__Fieldmark__60_2800373877"/>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800373877"/>
            <w:bookmarkStart w:id="75" w:name="__Fieldmark__74_2800373877"/>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800373877"/>
            <w:bookmarkStart w:id="77" w:name="__Fieldmark__75_2800373877"/>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800373877"/>
            <w:bookmarkStart w:id="79" w:name="__Fieldmark__76_2800373877"/>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800373877"/>
            <w:bookmarkStart w:id="106" w:name="__Fieldmark__101_2800373877"/>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5</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3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5-31T08:49:00Z</dcterms:modified>
  <cp:revision>12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5-31-16-28-0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