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286273518"/>
            <w:bookmarkStart w:id="1" w:name="__Fieldmark__0_228627351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干细胞培养用灌流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杭州北千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762500" cy="7134225"/>
            <wp:effectExtent l="0" t="0" r="0" b="0"/>
            <wp:docPr id="1" name="210531164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311640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31T08:41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31-16-28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