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51537713"/>
            <w:bookmarkStart w:id="1" w:name="__Fieldmark__0_30515377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漂浮式鱼苗驯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南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3117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311717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31T09:18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7-1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