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漂浮式鱼苗驯食装置，包括漂浮机构，所述漂浮机构由漂浮盖和漂浮壳组成，所述漂浮盖和漂浮壳之间通过旋丝螺纹连接，所述漂浮壳的底部通过连接环固定连接有高强度鱼线，本实用新型涉及鱼苗驯食设备技术领域。该漂浮式鱼苗驯食装置，利用鱼苗具有趋光性，在浮漂内部安装</w:t>
      </w:r>
      <w:r>
        <w:rPr>
          <w:sz w:val="24"/>
        </w:rPr>
        <w:t>LED</w:t>
      </w:r>
      <w:r>
        <w:rPr>
          <w:sz w:val="24"/>
        </w:rPr>
        <w:t>电子白光灯，有利于快速吸引鱼苗聚集，通过鱼苗对浮在水中上层的饵料具有较强的摄食欲望，对沉底饵料很少摄食，饵料盘处于水面上层，饵料置于饵料盘中，鱼苗自由可进出摄食，鱼苗游动也可使饵料盘中饵料缓慢散开，有利于外圈鱼苗摄食，筛绢网可根据需要换装不同网目大小，控制饵料留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9:00Z</dcterms:created>
  <dc:creator>wcy</dc:creator>
  <dc:description/>
  <cp:keywords/>
  <dc:language>en-US</dc:language>
  <cp:lastModifiedBy>CDTH</cp:lastModifiedBy>
  <dcterms:modified xsi:type="dcterms:W3CDTF">2021-05-31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6-55-22</vt:lpwstr>
  </property>
  <property fmtid="{D5CDD505-2E9C-101B-9397-08002B2CF9AE}" pid="3" name="isSipo">
    <vt:lpwstr>true</vt:lpwstr>
  </property>
</Properties>
</file>