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漂浮式鱼苗驯食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宋飞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92515519"/>
            <w:bookmarkStart w:id="3" w:name="__Fieldmark__8_389251551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孙俊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92515519"/>
            <w:bookmarkStart w:id="9" w:name="__Fieldmark__10_389251551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文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92515519"/>
            <w:bookmarkStart w:id="15" w:name="__Fieldmark__12_389251551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1012219900101749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海南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460000428200732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92515519"/>
            <w:bookmarkStart w:id="26" w:name="__Fieldmark__19_389251551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人民</w:t>
            </w:r>
            <w:r>
              <w:rPr>
                <w:rFonts w:ascii="宋体;SimSun" w:hAnsi="宋体;SimSun" w:cs="宋体;SimSun"/>
                <w:szCs w:val="21"/>
              </w:rPr>
              <w:t>大道</w:t>
            </w:r>
            <w:r>
              <w:rPr>
                <w:rFonts w:cs="宋体;SimSun" w:ascii="宋体;SimSun" w:hAnsi="宋体;SimSun"/>
                <w:szCs w:val="21"/>
              </w:rPr>
              <w:t>5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70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92515519"/>
            <w:bookmarkStart w:id="40" w:name="__Fieldmark__32_389251551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92515519"/>
            <w:bookmarkStart w:id="52" w:name="__Fieldmark__44_389251551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92515519"/>
            <w:bookmarkStart w:id="64" w:name="__Fieldmark__60_389251551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92515519"/>
            <w:bookmarkStart w:id="75" w:name="__Fieldmark__74_389251551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92515519"/>
            <w:bookmarkStart w:id="77" w:name="__Fieldmark__75_389251551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92515519"/>
            <w:bookmarkStart w:id="79" w:name="__Fieldmark__76_389251551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92515519"/>
            <w:bookmarkStart w:id="106" w:name="__Fieldmark__101_389251551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骆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92515519"/>
            <w:bookmarkStart w:id="135" w:name="__Fieldmark__138_389251551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维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92515519"/>
            <w:bookmarkStart w:id="138" w:name="__Fieldmark__140_389251551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甄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92515519"/>
            <w:bookmarkStart w:id="141" w:name="__Fieldmark__142_389251551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智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892515519"/>
            <w:bookmarkStart w:id="144" w:name="__Fieldmark__144_3892515519"/>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31T09:5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7-55-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