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精细控压钻井技术的复合钻头优选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101280581"/>
            <w:bookmarkStart w:id="4" w:name="__Fieldmark__4_110128058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101280581"/>
            <w:bookmarkStart w:id="6" w:name="__Fieldmark__5_110128058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101280581"/>
            <w:bookmarkStart w:id="8" w:name="__Fieldmark__6_110128058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101280581"/>
            <w:bookmarkStart w:id="10" w:name="__Fieldmark__7_110128058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101280581"/>
            <w:bookmarkStart w:id="14" w:name="__Fieldmark__8_110128058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101280581"/>
            <w:bookmarkStart w:id="16" w:name="__Fieldmark__9_110128058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101280581"/>
            <w:bookmarkStart w:id="18" w:name="__Fieldmark__10_110128058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101280581"/>
            <w:bookmarkStart w:id="20" w:name="__Fieldmark__11_110128058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3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5-31T09:45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31-17-28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