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31856463"/>
            <w:bookmarkStart w:id="1" w:name="__Fieldmark__0_22318564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精细控压钻井技术的复合钻头优选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31174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31174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31T09:45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7-28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