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精细控压钻井技术的复合钻头优选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何世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2791962"/>
            <w:bookmarkStart w:id="3" w:name="__Fieldmark__8_21279196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琴</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2791962"/>
            <w:bookmarkStart w:id="7" w:name="__Fieldmark__10_21279196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通</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2791962"/>
            <w:bookmarkStart w:id="10" w:name="__Fieldmark__12_21279196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290119660821001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2791962"/>
            <w:bookmarkStart w:id="20" w:name="__Fieldmark__19_21279196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2791962"/>
            <w:bookmarkStart w:id="35" w:name="__Fieldmark__32_21279196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2791962"/>
            <w:bookmarkStart w:id="48" w:name="__Fieldmark__45_21279196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2791962"/>
            <w:bookmarkStart w:id="62" w:name="__Fieldmark__61_21279196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2791962"/>
            <w:bookmarkStart w:id="76" w:name="__Fieldmark__77_21279196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2791962"/>
            <w:bookmarkStart w:id="78" w:name="__Fieldmark__78_21279196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2791962"/>
            <w:bookmarkStart w:id="82" w:name="__Fieldmark__84_21279196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2791962"/>
            <w:bookmarkStart w:id="84" w:name="__Fieldmark__85_21279196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2791962"/>
            <w:bookmarkStart w:id="93" w:name="__Fieldmark__86_21279196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2791962"/>
            <w:bookmarkStart w:id="95" w:name="__Fieldmark__87_21279196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2791962"/>
            <w:bookmarkStart w:id="97" w:name="__Fieldmark__88_21279196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2791962"/>
            <w:bookmarkStart w:id="125" w:name="__Fieldmark__113_21279196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2791962"/>
            <w:bookmarkStart w:id="127" w:name="__Fieldmark__114_21279196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光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12791962"/>
            <w:bookmarkStart w:id="154" w:name="__Fieldmark__150_21279196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孔令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12791962"/>
            <w:bookmarkStart w:id="157" w:name="__Fieldmark__152_212791962"/>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5-31T09:52: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7-28-2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