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6581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地质勘察钻探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67067913"/>
            <w:bookmarkStart w:id="2" w:name="__Fieldmark__4_206706791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418001643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67067913"/>
            <w:bookmarkStart w:id="4" w:name="__Fieldmark__10_206706791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67067913"/>
            <w:bookmarkStart w:id="6" w:name="__Fieldmark__16_206706791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67067913"/>
            <w:bookmarkStart w:id="8" w:name="__Fieldmark__17_206706791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对原申请文件陈述如下：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两个连接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8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通过活动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80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转动连接，且两端均与连接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8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转动连接，导致两个连接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8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之间的距离不能发生变化，无法实现“受到抖动的两个连接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8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将会相互靠近，则弹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80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的作用起到缓冲的作用，避免出现抖动”，对所属技术领域的技术人员来说，该手段是含糊不清的，根据说明书记载的内容无法实现，附图中也缺少实施该设想的具体产品结构，使得说明书及附图所记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 xml:space="preserve">的内容不能构成一一个清楚完整的技术方案，因而不符合专利法第二十六条第三款的规定。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本技术方案中所选用的弹簧是用于减震功能的，所以其具体为刚性弹簧，其形变程度较小，同时配合具有弯曲形变能力的连接杆，该连接杆的材质可选用弹簧钢材料，从而可保证其实现缓冲减震的功能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6-02T02:0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0-04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